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456180</wp:posOffset>
            </wp:positionH>
            <wp:positionV relativeFrom="paragraph">
              <wp:posOffset>-619760</wp:posOffset>
            </wp:positionV>
            <wp:extent cx="504825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3366FF"/>
          <w:sz w:val="32"/>
          <w:szCs w:val="32"/>
        </w:rPr>
        <w:t>ПОСТАНОВЛЕНИЕ</w:t>
      </w:r>
    </w:p>
    <w:p>
      <w:pPr>
        <w:pStyle w:val="Normal"/>
        <w:ind w:right="28" w:hanging="0"/>
        <w:jc w:val="center"/>
        <w:rPr/>
      </w:pPr>
      <w:r>
        <w:rPr>
          <w:b/>
          <w:caps/>
          <w:color w:val="3366FF"/>
          <w:sz w:val="32"/>
          <w:szCs w:val="32"/>
        </w:rPr>
        <w:t>ГЛАВ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ind w:right="-181" w:hanging="0"/>
        <w:rPr/>
      </w:pPr>
      <w:r>
        <w:rPr>
          <w:color w:val="3366FF"/>
          <w:sz w:val="26"/>
          <w:szCs w:val="26"/>
        </w:rPr>
        <w:t xml:space="preserve">От </w:t>
      </w:r>
      <w:r>
        <w:rPr>
          <w:color w:val="3366FF"/>
          <w:sz w:val="26"/>
          <w:szCs w:val="26"/>
          <w:u w:val="single"/>
        </w:rPr>
        <w:t>«30» июня 2014 г</w:t>
      </w:r>
      <w:r>
        <w:rPr>
          <w:color w:val="3366FF"/>
          <w:sz w:val="26"/>
          <w:szCs w:val="26"/>
        </w:rPr>
        <w:t>.</w:t>
        <w:tab/>
        <w:tab/>
        <w:tab/>
        <w:tab/>
        <w:tab/>
        <w:tab/>
        <w:tab/>
        <w:t xml:space="preserve">             </w:t>
      </w:r>
      <w:r>
        <w:rPr>
          <w:color w:val="3366FF"/>
          <w:sz w:val="26"/>
          <w:szCs w:val="26"/>
          <w:u w:val="single"/>
        </w:rPr>
        <w:t>№ 2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организации  публичных слушаний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проекту планировки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ля жилой застройки в граница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спекта Нефтяников - улиц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лимпийская - Магистральн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осёлке Пионе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ёй 46 Градостроительного кодекса Российской Федерации, частью 3 статьи 28 Федерального закона от 06.10.2003 №131-ФЗ «Об общих принципах организации местного самоуправления в Российской Федерации», статьёй 12 Устава города Когалыма, на основании решения Думы города Когалыма от 22.09.2006 №44-ГД «О порядке организации и проведения публичных слушаний в городе Когалыме», в целях обеспечения участия населения города Когалыма в осуществлении местного самоупра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публичные слушания по проекту планировки                  территории для жилой застройки в границах проспекта Нефтяников - улиц Олимпийская - Магистральная в посёлке Пионерный на 1 августа 201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 проведения -  здание Администрации города Когалыма по улице Дружбы Народов, 7, кабинет 3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убличных слушаний - в 18.00 часов по местному вре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ределить отдел архитектуры и градостроительства Администрации города Когалыма ответственным структурным подразделением за подготовку и проведение публичных слушаний по проекту планировки территории                   для жилой застройки в границах проспекта Нефтяников - улиц                 Олимпийская - Магистральная в посёлке Пионерный.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зна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седательствующим на публичных слушаниях – первого заместителя главы Администрации города Когалыма А.Е.Зубович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Секретарем публичных слушаний - специалиста-эксперта отдела архитектуры и градостроительства Администрации города Когалыма В.С.Лаишевце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Порядок учёта предложений по проекту планировки территории для жилой застройки в границах проспекта Нефтяников - улиц Олимпийская - Магистральная в посёлке Пионерный и участия граждан в его обсуждении согласно приложению 1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тделу архитектуры и градостроительства (Н.Н.Авренюк)                 оформить журнал учёта предложений по проекту планировки территории              для жилой застройки в границах проспекта Нефтяников - улиц                 Олимпийская - Магистральная в посёлке Пионерный по форме согласно приложению 2 к настоящему постановлению и обеспечить регистрацию поступающих предло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Опубликовать настоящее постановление и приложения к нему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настоящего постановления возложить на первого заместителя главы Администрации города Когалыма А.Е.Зубович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а Когалыма</w:t>
        <w:tab/>
        <w:tab/>
        <w:tab/>
        <w:t xml:space="preserve">                              Н.Н.Пальч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становлению Главы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а Когалыма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 30.06.2014  № 25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чёта предложений по проекту планировки территории для жилой застройки в границах проспекта Нефтяников - улиц Олимпийская - Магистральная </w:t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eastAsia="en-US"/>
        </w:rPr>
        <w:t>в посёлке Пионерный и участия граждан в его обсуждении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Предложения по проекту планировки территории для жилой застройки в границах проспекта Нефтяников - улиц Олимпийская - Магистральная в посёлке Пионерный (далее - Проект) принимаются со дня официального опубликования Проекта. Предложения принимаются в течение 10 дней со дня опубликования Прое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публичных слушаний по Проекту, они подлежат рассмотрению органом Администрации города Когалыма, ответственным за подготовку и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Предложения по существу Проекта направляются в письменной форме в Администрацию города Когалыма по адресу: город Когалым, ул. Дружбы народов, 7, с обязательным указанием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у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ём собр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Поступающие предложения подлежат обязательной регистрации в журнале учёта предложений по Проекту и направлению в орган Администрации города Когалыма, ответственный за подготовку и проведение публичных слушаний по Проект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 Все поступившие предложения по Проекту подлежат рассмотрению и обсуждению на публичных слушаниях, а в случае, указанном в пункте 1 настоящего Порядка, - рассмотрению в органе Администрации города Когалыма, ответственном за подготовку и проведение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Результат рассмотрения и обсуждения письменных и устных предложений по Проекту подлежит включению в заключение по результатам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</w:t>
      </w:r>
      <w:r>
        <w:br w:type="page"/>
      </w:r>
    </w:p>
    <w:p>
      <w:pPr>
        <w:pStyle w:val="Normal"/>
        <w:ind w:left="496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</w:t>
      </w: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left="496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ConsPlusNormal"/>
        <w:widowControl/>
        <w:ind w:left="496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города Когалыма</w:t>
      </w:r>
    </w:p>
    <w:p>
      <w:pPr>
        <w:pStyle w:val="Normal"/>
        <w:ind w:left="4961" w:hanging="0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     </w:t>
      </w:r>
      <w:r>
        <w:rPr>
          <w:rFonts w:eastAsia="Calibri"/>
          <w:sz w:val="26"/>
          <w:szCs w:val="26"/>
          <w:lang w:eastAsia="en-US"/>
        </w:rPr>
        <w:t>от  30.06.2014  № 25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чёта предложений по проекту планировки территории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ля жилой застройки в границах проспекта Нефтяников-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лиц Олимпийская-Магистральная в посёлке Пионерный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1"/>
        <w:gridCol w:w="3088"/>
        <w:gridCol w:w="1893"/>
        <w:gridCol w:w="188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гражданина, адрес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, мест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ждения организации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ь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6"/>
          <w:szCs w:val="26"/>
        </w:rPr>
        <w:t>_________________________</w:t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2:00Z</dcterms:created>
  <dc:creator>arhit</dc:creator>
  <dc:description/>
  <cp:keywords/>
  <dc:language>en-US</dc:language>
  <cp:lastModifiedBy>Максимова Оксана Владимировна</cp:lastModifiedBy>
  <cp:lastPrinted>2014-06-30T12:38:00Z</cp:lastPrinted>
  <dcterms:modified xsi:type="dcterms:W3CDTF">2014-07-06T13:10:00Z</dcterms:modified>
  <cp:revision>13</cp:revision>
  <dc:subject/>
  <dc:title>                                                                                                                                             </dc:title>
</cp:coreProperties>
</file>