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объему незавершенного в установленные сроки строительства, осуществляемого за счет бюджетных средств (федеральный бюджет, окружной бюджет, местный бюдже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________________ 2_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91"/>
        <w:gridCol w:w="975"/>
        <w:gridCol w:w="940"/>
        <w:gridCol w:w="1426"/>
        <w:gridCol w:w="1547"/>
        <w:gridCol w:w="1783"/>
        <w:gridCol w:w="1720"/>
        <w:gridCol w:w="270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№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а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ные контракты + доп. согла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_____ 201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вода объекта в эксплуатацию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контракту, доп.соглашени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контракта, доп.согла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КС-3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инвестиций в объекты капитального строительства, не введенные в эксплуатацию в установленные сро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тчетную дату с момента начала строительст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бухгалтер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>Приложение №5</w:t>
    </w:r>
  </w:p>
  <w:p>
    <w:pPr>
      <w:pStyle w:val="Header"/>
      <w:ind w:left="10206" w:hanging="0"/>
      <w:rPr>
        <w:sz w:val="14"/>
        <w:szCs w:val="14"/>
      </w:rPr>
    </w:pPr>
    <w:r>
      <w:rPr>
        <w:sz w:val="14"/>
        <w:szCs w:val="14"/>
      </w:rPr>
      <w:t>к Порядку составления и представления бюджетной отчетности об исполнении бюджета города Когалыма и сводной бухгалтерской отчетности муниципальных бюджетных и автономных учреждений (Приказ КФ №20 от 31.03.2015.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2:00Z</dcterms:created>
  <dc:creator>CMP</dc:creator>
  <dc:description/>
  <cp:keywords/>
  <dc:language>en-US</dc:language>
  <cp:lastModifiedBy>Мизь Светлана Васильевна</cp:lastModifiedBy>
  <cp:lastPrinted>2010-04-01T08:32:00Z</cp:lastPrinted>
  <dcterms:modified xsi:type="dcterms:W3CDTF">2015-04-01T06:42:00Z</dcterms:modified>
  <cp:revision>2</cp:revision>
  <dc:subject/>
  <dc:title>Информация</dc:title>
</cp:coreProperties>
</file>