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467" w:leader="none"/>
        </w:tabs>
        <w:ind w:left="5664" w:hanging="84"/>
        <w:rPr>
          <w:sz w:val="20"/>
        </w:rPr>
      </w:pPr>
      <w:r>
        <w:rPr>
          <w:sz w:val="20"/>
        </w:rPr>
        <w:t xml:space="preserve">Приложение </w:t>
        <w:tab/>
      </w:r>
    </w:p>
    <w:p>
      <w:pPr>
        <w:pStyle w:val="Normal"/>
        <w:ind w:left="4956" w:firstLine="624"/>
        <w:rPr>
          <w:sz w:val="20"/>
        </w:rPr>
      </w:pPr>
      <w:r>
        <w:rPr>
          <w:sz w:val="20"/>
        </w:rPr>
        <w:t>к приказу Комитета финансов</w:t>
      </w:r>
    </w:p>
    <w:p>
      <w:pPr>
        <w:pStyle w:val="Normal"/>
        <w:ind w:left="4872" w:firstLine="708"/>
        <w:rPr>
          <w:sz w:val="20"/>
        </w:rPr>
      </w:pPr>
      <w:r>
        <w:rPr>
          <w:sz w:val="20"/>
        </w:rPr>
        <w:t>Администрации города Когалыма</w:t>
      </w:r>
    </w:p>
    <w:p>
      <w:pPr>
        <w:pStyle w:val="Normal"/>
        <w:ind w:left="4872" w:firstLine="708"/>
        <w:rPr/>
      </w:pPr>
      <w:r>
        <w:rPr>
          <w:sz w:val="20"/>
        </w:rPr>
        <w:t xml:space="preserve">от 31.03.2015 № 20-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ок составления и представления бюджетной отчетности об исполнении бюджета города Когалыма главными распорядителями средств бюджета города Когалыма, главными администраторами доходов бюджета города Когалыма, главными администраторами источников финансирования дефицита бюджета города Когалыма и сводной бухгалтерской отчетности бюджетных и автономных учреждений главными распорядителями средств бюджета города Когалыма, осуществляющими функции и полномочия учредителя в отношении муниципальных бюджетных и автономных учреждений (далее – Порядок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Бюджетная отчетность об исполнении бюджета (далее – бюджетная отчетность) муниципального образования города Когалыма (далее – город) составляется главными  распорядителями средств бюджета города Когалыма,  главными  администраторами доходов бюджета города Когалыма, главными администраторами источников финансирования дефицита бюджета города Когалыма (далее – главные распорядители средств бюджета города)</w:t>
      </w:r>
      <w:r>
        <w:rPr>
          <w:spacing w:val="8"/>
          <w:sz w:val="26"/>
          <w:szCs w:val="26"/>
        </w:rPr>
        <w:t xml:space="preserve">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</w:t>
      </w:r>
      <w:r>
        <w:rPr>
          <w:spacing w:val="6"/>
          <w:sz w:val="26"/>
          <w:szCs w:val="26"/>
        </w:rPr>
        <w:t xml:space="preserve">Министерства финансов Российской Федерации от 28 декабря 2010 года № 191н (в редакции Приказов Минфина России от 29.12.2011 № 191н, от 26.10.2012 №138н, от 19.12.2014 №157н), (далее – Инструкция № 191н), и настоящим </w:t>
      </w:r>
      <w:r>
        <w:rPr>
          <w:spacing w:val="9"/>
          <w:sz w:val="26"/>
          <w:szCs w:val="26"/>
        </w:rPr>
        <w:t xml:space="preserve">Порядком. </w:t>
      </w:r>
    </w:p>
    <w:p>
      <w:pPr>
        <w:pStyle w:val="Normal"/>
        <w:jc w:val="both"/>
        <w:rPr>
          <w:spacing w:val="9"/>
          <w:sz w:val="26"/>
          <w:szCs w:val="26"/>
        </w:rPr>
      </w:pPr>
      <w:r>
        <w:rPr>
          <w:spacing w:val="9"/>
          <w:sz w:val="26"/>
          <w:szCs w:val="26"/>
        </w:rPr>
        <w:t xml:space="preserve">           </w:t>
      </w:r>
      <w:r>
        <w:rPr>
          <w:spacing w:val="9"/>
          <w:sz w:val="26"/>
          <w:szCs w:val="26"/>
        </w:rPr>
        <w:t xml:space="preserve">Бухгалтерская отчетность муниципальных бюджетных и автономных учреждений города (далее–бухгалтерская отчетность) представляется </w:t>
      </w:r>
      <w:r>
        <w:rPr>
          <w:sz w:val="26"/>
          <w:szCs w:val="26"/>
        </w:rPr>
        <w:t xml:space="preserve">главными  распорядителями средств бюджета города Когалыма, осуществляющими функции и полномочия учредителя в отношении </w:t>
      </w:r>
      <w:r>
        <w:rPr>
          <w:spacing w:val="9"/>
          <w:sz w:val="26"/>
          <w:szCs w:val="26"/>
        </w:rPr>
        <w:t xml:space="preserve">муниципальных бюджетных и автономных учреждений города Когалыма (далее - </w:t>
      </w:r>
      <w:r>
        <w:rPr>
          <w:sz w:val="26"/>
          <w:szCs w:val="26"/>
        </w:rPr>
        <w:t xml:space="preserve">главные распорядители средств бюджета города), в </w:t>
      </w:r>
      <w:r>
        <w:rPr>
          <w:spacing w:val="9"/>
          <w:sz w:val="26"/>
          <w:szCs w:val="26"/>
        </w:rPr>
        <w:t xml:space="preserve"> соответствии с п.7 Инструкции № 191н и </w:t>
      </w:r>
      <w:r>
        <w:rPr>
          <w:sz w:val="26"/>
          <w:szCs w:val="26"/>
        </w:rPr>
        <w:t>Инструкцией</w:t>
      </w:r>
      <w:r>
        <w:rPr>
          <w:spacing w:val="8"/>
          <w:sz w:val="26"/>
          <w:szCs w:val="26"/>
        </w:rPr>
        <w:t xml:space="preserve"> о порядке составления, представления годовой, квартальной бухгалтерской отчетности</w:t>
      </w:r>
      <w:r>
        <w:rPr>
          <w:spacing w:val="6"/>
          <w:sz w:val="26"/>
          <w:szCs w:val="26"/>
        </w:rPr>
        <w:t xml:space="preserve"> государственных (муниципальных) бюджетных и автономных учреждений, </w:t>
      </w:r>
      <w:r>
        <w:rPr>
          <w:spacing w:val="8"/>
          <w:sz w:val="26"/>
          <w:szCs w:val="26"/>
        </w:rPr>
        <w:t xml:space="preserve">утвержденной приказом </w:t>
      </w:r>
      <w:r>
        <w:rPr>
          <w:spacing w:val="6"/>
          <w:sz w:val="26"/>
          <w:szCs w:val="26"/>
        </w:rPr>
        <w:t>Министерства финансов Российской от 25 марта 2011 года №33н (в редакции Приказов Минфина России от 26.10.2012 №139н, от 29.12.2014 №172н), (далее – Инструкция № 33н), и настоящим Порядком.</w:t>
      </w:r>
    </w:p>
    <w:p>
      <w:pPr>
        <w:pStyle w:val="Normal"/>
        <w:jc w:val="both"/>
        <w:rPr>
          <w:spacing w:val="9"/>
          <w:sz w:val="26"/>
          <w:szCs w:val="26"/>
        </w:rPr>
      </w:pPr>
      <w:r>
        <w:rPr>
          <w:spacing w:val="9"/>
          <w:sz w:val="26"/>
          <w:szCs w:val="26"/>
        </w:rPr>
        <w:t xml:space="preserve">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Главные распорядители средств бюджета города составляют </w:t>
      </w:r>
      <w:r>
        <w:rPr>
          <w:b/>
          <w:sz w:val="26"/>
          <w:szCs w:val="26"/>
        </w:rPr>
        <w:t xml:space="preserve">сводную бюджетную отчетность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водную бухгалтерскую отчетность</w:t>
      </w:r>
      <w:r>
        <w:rPr>
          <w:sz w:val="26"/>
          <w:szCs w:val="26"/>
        </w:rPr>
        <w:t xml:space="preserve"> (далее – финансовая отчетность)на следующие даты: </w:t>
      </w:r>
    </w:p>
    <w:p>
      <w:pPr>
        <w:pStyle w:val="Normal"/>
        <w:widowControl w:val="false"/>
        <w:ind w:left="540" w:hanging="0"/>
        <w:rPr/>
      </w:pPr>
      <w:r>
        <w:rPr>
          <w:sz w:val="26"/>
          <w:szCs w:val="26"/>
        </w:rPr>
        <w:t>месячная - на первое число месяца, следующего за отчетным;</w:t>
      </w:r>
    </w:p>
    <w:p>
      <w:pPr>
        <w:pStyle w:val="Normal"/>
        <w:widowControl w:val="false"/>
        <w:ind w:left="540" w:hanging="5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вартальная - по состоянию на 1 апреля, 1 июля и 1 октября текущего года;  годовая -  на 1 января года, следующего за отчетны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ячная и квартальная отчетность является промежуточной и составляется нарастающим итогом с начала текущего финансового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Финансовая отчетность представляется в Комитет финансов Администрации города Когалыма (далее - Комитет финансов) главными распорядителями средств бюджета города  в  установленные    Комитетом финансов сро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   Финансовая  отчетность представляется на бумажных носителях и в виде электронного документа </w:t>
      </w:r>
      <w:r>
        <w:rPr>
          <w:b/>
          <w:sz w:val="26"/>
          <w:szCs w:val="26"/>
        </w:rPr>
        <w:t xml:space="preserve">начальником отдела учета и отчетности финансового  обеспечения (главным бухгалтером)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На бумажном носителе </w:t>
      </w:r>
      <w:r>
        <w:rPr>
          <w:b/>
          <w:sz w:val="26"/>
          <w:szCs w:val="26"/>
        </w:rPr>
        <w:t xml:space="preserve">финансовая отчетность представляется в сброшюрованном и пронумерованном виде с оглавлением и сопроводительным письмом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В составе месячной, квартальной, годовой финансовой отчетности Комитетом  финансов могут быть установлены дополнительные формы финансов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6. Главные распорядители средств бюджета города, ответственные за формирование  сводной финансовой отчетности, обязаны производить проверку представленной им финансовой отчетности на соответствие требованиям к ее составлению и представлению, установленным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Финансовая отчетность представляется в Комитет финансов после проведения главным распорядителем средств бюджета города провер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на соответствие контрольным соотношениям для каждой из форм отчета, установленным Инструкциями № 191н и № 33н, размещенными на официальном сайте Федерального казначей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ответствие контрольным соотношениям взаимосвязанных показателей к показателям бюджетной отчетности главных распорядителей средств бюджета города и бухгалтерской отчетности муниципальных бюджетных и автономных учреждений, размещенным на официальном сайте Федерального казначейств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7. Финансовая отчетность предоставляемая в Комитет финансов,  подписывается руководителем и начальником отдела учета и отчетности финансового  обеспечения (главным бухгалтером) главного распорядителя средств бюджета города, формы отчетности, содержащие плановые  и аналитические показатели, кроме того,  подписываются начальником отдела финансово – экономического обеспечения и контроля.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одписавшие отчеты, несут ответственность за их достоверность, полноту и своевременность предст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Дата представления и дата принятия финансовой отчетности указывается Комитетом финансов в уведомлении о принятии финансовой отчет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метка о представлении финансовой отчетности  главным распорядителем средств бюджета города указывается Комитетом финансов при наличии всех форм финансовой отчетности  в объеме, установленном Инструкциями № 191н, № 33н и письмом Комитета финансов об особенностях составления финансовой отчетности.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ой принятия финансовой отчетности считается дата проведения Комитетом финансов окончательной проверки финансовой отчетности главного распорядителя средств бюджета города на соответствие контрольным соотношениям, указанным в п.6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</w:t>
      </w:r>
      <w:r>
        <w:rPr>
          <w:b/>
          <w:bCs/>
          <w:sz w:val="26"/>
          <w:szCs w:val="26"/>
        </w:rPr>
        <w:t xml:space="preserve">Состав сводной бюджетной отчетности,   представляемой 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лавными распорядителями средств бюджета города</w: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В состав бюджетной отчетности, представляемой в Комитет финансов, включаются формы отчетов, установленные пунктом 11.1 Инструкции №191н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9.1. Дополнительные формы бюджетной отчетности, предоставляемые в Комитет финансов: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ведения по дебиторской и кредиторской задолженности согласно приложениям 1 и 2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нформация по штатной численности работников финансово-экономических служб согласно приложению 3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правочная таблица к отчету об исполнении бюджета согласно приложению 4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нформация по объему незавершенного в установленные сроки строительства, осуществляемого за счет бюджетных средств согласно приложению 5 к настоящему Порядку.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</w:t>
      </w:r>
      <w:r>
        <w:rPr>
          <w:b/>
          <w:sz w:val="26"/>
          <w:szCs w:val="26"/>
        </w:rPr>
        <w:t>Месячная бюджетная отчетно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1. Объем предоставляемой бюджетной отчетности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Справка по консолидируемым расчетам (ф. 0503125)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правка о суммах консолидируемых поступлений, подлежащих зачислению на счет бюджета (ф. 0503184)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кстовая часть Пояснительной записки (ф.0503160) в случае необходимости пояснения отдельных показателей месячной бюджетной отчетности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 по дебиторской и кредиторской задолженности согласно приложению 1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равочная таблица к отчету об исполнении бюджета согласно приложению 4 к настоящему Порядку;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по объему незавершенного в установленные сроки строительства, осуществляемого за счет бюджетных средств приложение 5 к настоящему Порядку. 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1. </w:t>
      </w:r>
      <w:r>
        <w:rPr>
          <w:b/>
          <w:sz w:val="26"/>
          <w:szCs w:val="26"/>
        </w:rPr>
        <w:t>Квартальная бюджетная отчетность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1. Дополнительно к формам месячной  отчетности в составе квартальной отчетности представляются:</w: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чет о бюджетных обязательствах (ф. 0503128);       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(ф. 0503160) в составе: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кстовая часть;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Сведения о количестве подведомственных участников бюджетного процесса, учреждений и государственных (муниципальных) унитарных предприятий (ф.0503161)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сполнении текстовых статей закона (решения) о бюджете (Таблица №3)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сполнении бюджета (ф. 0503164)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ведения по дебиторской и кредиторской задолженности (ф.0503169)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ведения об использовании информационно-коммуникационных технологий (ф.0503177)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ведения об остатках денежных средств на счетах получателя бюджетных средств (ф. 0503178)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ведения по дебиторской и кредиторской задолженности согласно приложению 2 к настоящему Порядку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.</w:t>
      </w:r>
      <w:r>
        <w:rPr>
          <w:b/>
          <w:sz w:val="26"/>
          <w:szCs w:val="26"/>
        </w:rPr>
        <w:t xml:space="preserve"> Бюджетная отчетность за отчетный финансовый год.</w:t>
      </w: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1. Объем представляемой бюджетной отчетности: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ланс главного распорядителя, распорядителя, получателя,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 (ф. 0503130)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правка по консолидируемым расчетам (ф. 0503125)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равка по заключению счетов бюджетного учета отчетного финансового года (ф. 0503110)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равка о суммах консолидируемых поступлений, подлежащих зачислению на счет бюджета (ф. 0503184)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о бюджетных обязательствах (ф. 0503128); 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чет о финансовых результатах деятельности (ф. 0503121)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(ф. 0503160) в объеме, установленном пунктами  151-173 Инструкции  и письмом Комитета финансов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по дебиторской и кредиторской задолженности согласно приложению 2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я по штатной численности работников финансово-экономических служб согласно приложению 3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 Состав сводной бухгалтерской отчетности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ных и автономных учреждений, представляемой главными распорядителями средств бюджета города</w:t>
      </w:r>
    </w:p>
    <w:p>
      <w:pPr>
        <w:pStyle w:val="Normal"/>
        <w:ind w:right="-81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1"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В состав сводной бухгалтерской отчетности, представляемой в Комитет финансов главными распорядителями средств бюджета города, включаются формы отчетов, установленные п.12 Инструкции  № 33н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4. Объем сводной бухгалтерской отчетности представляемой </w:t>
      </w:r>
      <w:r>
        <w:rPr>
          <w:b/>
          <w:sz w:val="26"/>
          <w:szCs w:val="26"/>
        </w:rPr>
        <w:t>ежеквартально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правка по консолидируемым расчетам учреждения (ф.0503725)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учреждением плана его финансово-хозяйственной деятельности (ф.0503737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Отчет об обязательствах учреждения (ф.0503738)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к Балансу учреждения (ф.0503760) в составе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Текстовая часть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ведения по дебиторской и кредиторской задолженности учреждения (ф. 0503769);</w:t>
      </w:r>
    </w:p>
    <w:p>
      <w:pPr>
        <w:pStyle w:val="Normal"/>
        <w:spacing w:lineRule="atLeast" w:line="300"/>
        <w:ind w:firstLine="540"/>
        <w:jc w:val="both"/>
        <w:rPr/>
      </w:pPr>
      <w:r>
        <w:rPr>
          <w:sz w:val="26"/>
          <w:szCs w:val="26"/>
        </w:rPr>
        <w:t>Сведения об остатках денежных средств учреждения (ф.0503779).</w:t>
      </w:r>
    </w:p>
    <w:p>
      <w:pPr>
        <w:pStyle w:val="Normal"/>
        <w:spacing w:lineRule="atLeast" w:line="3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15. Объем сводной бухгалтерской отчетности, </w:t>
      </w:r>
      <w:r>
        <w:rPr>
          <w:b/>
          <w:sz w:val="26"/>
          <w:szCs w:val="26"/>
        </w:rPr>
        <w:t>представляемой за отчетный финансовый год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ланс государственного (муниципального) учреждения (ф.0503730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Справка по консолидируемым расчетам учреждения (ф.0503725)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равка по заключению учреждением счетов бухгалтерского учета отчетного финансового года (ф.0503710)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учреждением плана его финансово-хозяйственной деятельности (ф.0503737)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чет об обязательствах учреждения (ф.0503738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Отчет о финансовых результатах деятельности учреждения (ф.0503721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Пояснительная записка к Балансу учреждения (ф.0503760) формируется в объеме, установленном п.56-74 Инструкции № 33н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Главные распорядители средств бюджета города представляют в Комитет финансов  месячную и квартальную бюджетную отчетность </w:t>
      </w:r>
      <w:r>
        <w:rPr>
          <w:b/>
          <w:sz w:val="26"/>
          <w:szCs w:val="26"/>
        </w:rPr>
        <w:t>в срок - 6 числа месяца</w:t>
      </w:r>
      <w:r>
        <w:rPr>
          <w:sz w:val="26"/>
          <w:szCs w:val="26"/>
        </w:rPr>
        <w:t>, следующего за отчетным, за исключением следующих форм отчетност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</w:t>
      </w:r>
      <w:r>
        <w:rPr>
          <w:b/>
          <w:sz w:val="26"/>
          <w:szCs w:val="26"/>
        </w:rPr>
        <w:t xml:space="preserve">   -   8 число месяца</w:t>
      </w:r>
      <w:r>
        <w:rPr>
          <w:sz w:val="26"/>
          <w:szCs w:val="26"/>
        </w:rPr>
        <w:t xml:space="preserve">, следующего за отчетным;   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едения о состоянии дебиторской и кредиторской задолженности  -  </w:t>
      </w:r>
      <w:r>
        <w:rPr>
          <w:b/>
          <w:sz w:val="26"/>
          <w:szCs w:val="26"/>
        </w:rPr>
        <w:t>18 число месяца</w:t>
      </w:r>
      <w:r>
        <w:rPr>
          <w:sz w:val="26"/>
          <w:szCs w:val="26"/>
        </w:rPr>
        <w:t>, следующего за отчетным , согласно приложению 1 к Порядку;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18 число месяца</w:t>
      </w:r>
      <w:r>
        <w:rPr>
          <w:sz w:val="26"/>
          <w:szCs w:val="26"/>
        </w:rPr>
        <w:t>, следующего за отчетным кварталом, согласно приложению 2 к Порядк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Срок представления квартальной  сводной бухгалтерской отчетности муниципальных бюджетных и автономных учреждений </w:t>
      </w:r>
      <w:r>
        <w:rPr>
          <w:b/>
          <w:sz w:val="26"/>
          <w:szCs w:val="26"/>
        </w:rPr>
        <w:t>13 числа месяца</w:t>
      </w:r>
      <w:r>
        <w:rPr>
          <w:sz w:val="26"/>
          <w:szCs w:val="26"/>
        </w:rPr>
        <w:t>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24:00Z</dcterms:created>
  <dc:creator>CMP</dc:creator>
  <dc:description/>
  <cp:keywords/>
  <dc:language>en-US</dc:language>
  <cp:lastModifiedBy>Мизь Светлана Васильевна</cp:lastModifiedBy>
  <cp:lastPrinted>2015-04-01T11:11:00Z</cp:lastPrinted>
  <dcterms:modified xsi:type="dcterms:W3CDTF">2015-04-01T06:46:00Z</dcterms:modified>
  <cp:revision>3</cp:revision>
  <dc:subject/>
  <dc:title>Приложение</dc:title>
</cp:coreProperties>
</file>