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7620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 xml:space="preserve">                                                      </w:t>
      </w: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80"/>
          <w:sz w:val="28"/>
          <w:szCs w:val="32"/>
        </w:rPr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19» июля 2017 года                                                                                          №37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бюджет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ись и лимиты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города Когалыма на 2017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8 и 2019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унктом 8 статьи 217 Бюджетного Кодекса Российской Федерации, пунктом 2.6 решения Думы города Когалыма от 14.12.2016 №44-ГД  «О бюджете города Когалыма на 2017 год и на плановый период 2018 и 2019 годов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я главного распорядителя средств бюджета города Когалыма: Администрация города Когалыма (письма МКУ «Управление капитального строительства города Когалыма» от 14.07.2017 №30-исх-1645, от 18.07.2017 №30-исх-1665; служебные записки отдела финансово-экономического обеспечения и контроля Администрации города Когалыма от 14.07.2017 №32-Вн-429, от 14.07.2017 №32-Вн-430, от 19.07.2017 №32-Вн-437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сводную бюджетную роспись и лимиты бюджетных обязательств бюджета города Когалыма на 2017 год и на плановый период 2018 и 2019 годов согласно Приложению 1 к настоящему приказ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 Светлич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Л.В. Скор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пециалист-эксперт 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Д.В. Пилип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пециалист-эксперт  отдела планирования и финансирования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А. Зайц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Попова Ольга Владиславовна</cp:lastModifiedBy>
  <cp:lastPrinted>2017-07-03T15:42:00Z</cp:lastPrinted>
  <dcterms:modified xsi:type="dcterms:W3CDTF">2017-07-24T10:51:00Z</dcterms:modified>
  <cp:revision>145</cp:revision>
  <dc:subject/>
  <dc:title>                                          </dc:title>
</cp:coreProperties>
</file>