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616200</wp:posOffset>
            </wp:positionH>
            <wp:positionV relativeFrom="paragraph">
              <wp:posOffset>-7620</wp:posOffset>
            </wp:positionV>
            <wp:extent cx="590550" cy="66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  <w:t xml:space="preserve">                                                      </w:t>
      </w:r>
      <w:r>
        <w:rPr>
          <w:b/>
          <w:caps/>
          <w:color w:val="000080"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color w:val="000080"/>
          <w:sz w:val="16"/>
          <w:szCs w:val="16"/>
        </w:rPr>
      </w:pPr>
      <w:r>
        <w:rPr>
          <w:b/>
          <w:caps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caps/>
          <w:color w:val="000080"/>
          <w:sz w:val="28"/>
          <w:szCs w:val="32"/>
        </w:rPr>
      </w:pPr>
      <w:r>
        <w:rPr>
          <w:b/>
          <w:caps/>
          <w:color w:val="000080"/>
          <w:sz w:val="28"/>
          <w:szCs w:val="32"/>
        </w:rPr>
        <w:t>КомитетА финансов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olor w:val="3366FF"/>
          <w:sz w:val="25"/>
          <w:szCs w:val="25"/>
        </w:rPr>
      </w:pPr>
      <w:r>
        <w:rPr>
          <w:b/>
          <w:color w:val="3366FF"/>
          <w:sz w:val="25"/>
          <w:szCs w:val="25"/>
        </w:rPr>
      </w:r>
    </w:p>
    <w:p>
      <w:pPr>
        <w:pStyle w:val="Normal"/>
        <w:jc w:val="center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p>
      <w:pPr>
        <w:pStyle w:val="Normal"/>
        <w:jc w:val="center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>От «31» октября 2017 года                                                                                   №51-О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сводную бюджет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спись и лимиты бюджетных обязательст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а города Когалыма на 2017 год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а плановый период 2018 и 2019 год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пунктом 8 статьи 217 Бюджетного Кодекса Российской Федерации, пунктом 2.6 решения Думы города Когалыма от 14.12.2016 №44-ГД  «О бюджете города Когалыма на 2017 год и на плановый период 2018 и 2019 годов», приказом Комитета финансов Администрации города Когалыма от 31.12.2013 №97-О «Об утверждении Порядка составления и ведения сводной бюджетной росписи бюджета города Когалыма и бюджетных росписей главных распорядителей средств бюджета города Когалыма (главных администраторов источников финансирования дефицита бюджета города Когалыма) и лимитов бюджетных обязательств», а также рассмотрев обращения главных распорядителей средств бюджета города Когалыма: управление образования Администрации города Когалыма от 27.10.2017 №11-Вн-1214, от 31.10.2017 №11-Вн-1236; Администрация города Когалыма (служебные записки отдела финансово-экономического обеспечения и контроля Администрации города Когалыма от 27.10.2017 №32-Вн-608; от 31.10.2017 №32-Вн-619/1; от 31.10.2017 №32-Вн-626; письмо МКУ «Управление обеспечения деятельности органов местного самоуправления» от 27.10.2017 №31-Исх-902, письмо МКУ «Редакция газеты «Когалымский вестник» от 27.10.2017 №283)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сводную бюджетную роспись и лимиты бюджетных обязательств бюджета города Когалыма на 2017 год и на плановый период 2018 и 2019 годов согласно Приложению 1 к настоящему приказ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приказа возложить на начальника отдела сводного бюджетного планирования Комитета финансов Администрации города Когалыма Л.М. Светлич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Комитета финансов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Когалыма                                                           М.Г. Рыбач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чальник  отдела планирования и финансир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ходов органов местного самоуправ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иных вопросов местного значения                                                                                О.В. Пантел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чальник  отдела планирования и финансирования </w:t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>расходов отраслей социальной сферы                                                                              И.Н. Сл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9" w:firstLine="311"/>
      <w:outlineLvl w:val="6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946" w:leader="none"/>
      </w:tabs>
      <w:jc w:val="center"/>
    </w:pPr>
    <w:rPr>
      <w:b/>
      <w:sz w:val="3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7:00Z</dcterms:created>
  <dc:creator>Таушева</dc:creator>
  <dc:description/>
  <cp:keywords/>
  <dc:language>en-US</dc:language>
  <cp:lastModifiedBy>Попова Ольга Владиславовна</cp:lastModifiedBy>
  <cp:lastPrinted>2017-11-13T11:06:00Z</cp:lastPrinted>
  <dcterms:modified xsi:type="dcterms:W3CDTF">2017-11-13T06:07:00Z</dcterms:modified>
  <cp:revision>170</cp:revision>
  <dc:subject/>
  <dc:title>                                          </dc:title>
</cp:coreProperties>
</file>