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7620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 xml:space="preserve">                                                      </w:t>
      </w: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80"/>
          <w:sz w:val="28"/>
          <w:szCs w:val="32"/>
        </w:rPr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23» ноября 2017 года                                                                                   №56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бюджет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ись и лимиты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города Когалыма на 2017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8 и 2019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унктами 3, 8 статьи 217 Бюджетного Кодекса Российской Федерации, пунктом 2.6 решения Думы города Когалыма от 14.12.2016 №44-ГД  «О бюджете города Когалыма на 2017 год и на плановый период 2018 и 2019 годов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я главных распорядителей средств бюджета города Когалыма: комитет по управлению муниципальным имуществом Администрации города Когалыма от 23.11.2017 №2-Вн-1830; управление образования Администрации города Когалыма от 22.11.2017           №11-Вн-1342, от 23.11.2017 №11-Вн-1349; Администрация города Когалыма (письма МКУ «Управление капитального строительства города Когалыма» от 21.11.2017 №30-Исх-2648, от 23.11.2017 №30-Исх-2671; письмо МКУ «Редакция газеты «Когалымский Вестник» от 23.11.2017 №303; служебная записка отдела финансово-экономического обеспечения и контроля Администрации города Когалыма от 21.11.2017 №32-Вн-663, от 23.11.2017 №32-Вн-665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сводную бюджетную роспись и лимиты бюджетных обязательств бюджета города Когалыма на 2017 год и на плановый период 2018 и 2019 годов согласно Приложению 1 к настоящему приказ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 Светлич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О.В. 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 отдела планирования и финансирования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    И.Н. Сл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Попова Ольга Владиславовна</cp:lastModifiedBy>
  <cp:lastPrinted>2017-11-27T15:23:00Z</cp:lastPrinted>
  <dcterms:modified xsi:type="dcterms:W3CDTF">2017-11-27T10:25:00Z</dcterms:modified>
  <cp:revision>181</cp:revision>
  <dc:subject/>
  <dc:title>                                          </dc:title>
</cp:coreProperties>
</file>