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66FF"/>
          <w:sz w:val="24"/>
          <w:szCs w:val="28"/>
        </w:rPr>
      </w:pPr>
      <w:r>
        <w:rPr>
          <w:rFonts w:cs="Times New Roman" w:ascii="Times New Roman" w:hAnsi="Times New Roman"/>
          <w:color w:val="3366FF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3366FF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3366FF"/>
          <w:sz w:val="28"/>
          <w:szCs w:val="28"/>
          <w:lang w:eastAsia="ar-SA"/>
        </w:rPr>
        <w:drawing>
          <wp:anchor behindDoc="1" distT="36830" distB="36830" distL="6400800" distR="6400800" simplePos="0" locked="0" layoutInCell="0" allowOverlap="1" relativeHeight="7">
            <wp:simplePos x="0" y="0"/>
            <wp:positionH relativeFrom="margin">
              <wp:posOffset>2510790</wp:posOffset>
            </wp:positionH>
            <wp:positionV relativeFrom="paragraph">
              <wp:posOffset>-596265</wp:posOffset>
            </wp:positionV>
            <wp:extent cx="5334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66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  <w:t>АДМИНИСТРАЦИИ  ГОРОДА  КОГАЛЫ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66FF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66FF"/>
          <w:sz w:val="20"/>
          <w:szCs w:val="28"/>
          <w:lang w:eastAsia="ar-SA"/>
        </w:rPr>
      </w:pPr>
      <w:r>
        <w:rPr>
          <w:rFonts w:cs="Times New Roman" w:ascii="Times New Roman" w:hAnsi="Times New Roman"/>
          <w:b/>
          <w:color w:val="3366FF"/>
          <w:sz w:val="20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>От «09»  октября  2015 г.                                                             №302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3366FF"/>
          <w:sz w:val="26"/>
          <w:szCs w:val="26"/>
        </w:rPr>
      </w:pPr>
      <w:r>
        <w:rPr>
          <w:rFonts w:cs="Times New Roman" w:ascii="Times New Roman" w:hAnsi="Times New Roman"/>
          <w:b w:val="false"/>
          <w:color w:val="3366FF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орядка устано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азмера платы за содержа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жилого помещения в случае, есл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бственники помещений в многоквартирно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ме на их общем собрании не принял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ешение об установлении размер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латы за содержание жилого помещ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131-ФЗ                 «Об общих принципах организации местного самоуправления в Российской Федерации», статьям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156, 15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08.2006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рода Когалым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новления размера платы за содержание жилого помещения в случае, если собственники помещений в многоквартирном доме на их общем собрании не приняли решение об установлении размера платы за содержание жилого помещения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и силу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остановление Администрации города Когалыма от 02.07.2012 №1621 «Об утверждении порядка установления размеров платы за содержание и ремонт жилого помещения в случае,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остановление Администрации города Когалыма от 02.08.2013 №2284 «О внесении изменений в постановление Администрации города Когалыма от 02.07.2012 №1621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экономики Администрации города Когалыма (Е.Г.Загорская) направить в юридическое управление Администрации города Когалыма текст постановления и приложение к нему, его реквизиты, сведения об источнике официального опубликования в порядке и сроки, предусмотренные распоряжением Администрации города Когалыма от 19.06.2013 №149-р «О мерах по формированию регистра муниципальных нормативных правовых актов Ханты-Мансийского автономного округа Югры» для дальнейшего направления в Управление государственной регистрации нормативных правовых актов Аппарата Губернатора Ханты-Мансийского автономного округа Юг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сети Интернет (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kogaly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Контроль за выполнением постановления возложить на заместителя главы Администрации города Когалыма Т.И.Черны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города Когалыма</w:t>
        <w:tab/>
        <w:tab/>
        <w:tab/>
        <w:t xml:space="preserve">   В.И.Степур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lang w:eastAsia="ru-RU"/>
        </w:rPr>
      </w:pPr>
      <w:r>
        <w:rPr>
          <w:rFonts w:cs="Times New Roman" w:ascii="Times New Roman" w:hAnsi="Times New Roman"/>
          <w:color w:val="FFFFFF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lang w:eastAsia="ru-RU"/>
        </w:rPr>
        <w:t>зам. главы Администрации г.Когалыма</w:t>
        <w:tab/>
        <w:tab/>
        <w:tab/>
        <w:t>П.А.Ращупк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lang w:eastAsia="ru-RU"/>
        </w:rPr>
        <w:t>зам. главы Администрации г.Когалыма</w:t>
        <w:tab/>
        <w:tab/>
        <w:tab/>
        <w:t>Т.И.Черных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lang w:eastAsia="ru-RU"/>
        </w:rPr>
        <w:t>начальник ЮУ</w:t>
        <w:tab/>
        <w:tab/>
        <w:tab/>
        <w:tab/>
        <w:tab/>
        <w:tab/>
        <w:tab/>
        <w:t>И.А.Леонть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lang w:eastAsia="ru-RU"/>
        </w:rPr>
        <w:t>председатель КУМИ</w:t>
        <w:tab/>
        <w:tab/>
        <w:tab/>
        <w:tab/>
        <w:tab/>
        <w:tab/>
        <w:t>А.В.Ковальчук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lang w:eastAsia="ru-RU"/>
        </w:rPr>
      </w:pPr>
      <w:r>
        <w:rPr>
          <w:rFonts w:cs="Times New Roman" w:ascii="Times New Roman" w:hAnsi="Times New Roman"/>
          <w:color w:val="FFFFFF"/>
          <w:lang w:eastAsia="ru-RU"/>
        </w:rPr>
        <w:t>начальник ОРЖКХ</w:t>
        <w:tab/>
        <w:tab/>
        <w:tab/>
        <w:tab/>
        <w:tab/>
        <w:tab/>
        <w:t>Л.Г.Низамов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lang w:eastAsia="ru-RU"/>
        </w:rPr>
      </w:pPr>
      <w:r>
        <w:rPr>
          <w:rFonts w:cs="Times New Roman" w:ascii="Times New Roman" w:hAnsi="Times New Roman"/>
          <w:color w:val="FFFFFF"/>
          <w:lang w:eastAsia="ru-RU"/>
        </w:rPr>
        <w:t>начальника УЭ</w:t>
        <w:tab/>
        <w:tab/>
        <w:tab/>
        <w:tab/>
        <w:tab/>
        <w:tab/>
        <w:tab/>
        <w:t>Е.Г.Загорская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lang w:eastAsia="ru-RU"/>
        </w:rPr>
      </w:pPr>
      <w:r>
        <w:rPr>
          <w:rFonts w:cs="Times New Roman" w:ascii="Times New Roman" w:hAnsi="Times New Roman"/>
          <w:color w:val="FFFFFF"/>
          <w:lang w:eastAsia="ru-RU"/>
        </w:rPr>
        <w:t>начальник ОО ЮУ</w:t>
        <w:tab/>
        <w:tab/>
        <w:tab/>
        <w:tab/>
        <w:tab/>
        <w:tab/>
        <w:tab/>
        <w:t>Д.А.Дидур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lang w:eastAsia="ru-RU"/>
        </w:rPr>
        <w:t>директор МКУ «УЖКХ г.Когалыма»</w:t>
        <w:tab/>
        <w:tab/>
        <w:tab/>
        <w:tab/>
        <w:t>А.А.Моро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lang w:eastAsia="ru-RU"/>
        </w:rPr>
      </w:pPr>
      <w:r>
        <w:rPr>
          <w:rFonts w:cs="Times New Roman" w:ascii="Times New Roman" w:hAnsi="Times New Roman"/>
          <w:color w:val="FFFFFF"/>
          <w:lang w:eastAsia="ru-RU"/>
        </w:rPr>
        <w:t>Подготов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lang w:eastAsia="ru-RU"/>
        </w:rPr>
        <w:t>спец.-эксперт отдела цен</w:t>
        <w:tab/>
        <w:tab/>
        <w:tab/>
        <w:tab/>
        <w:tab/>
        <w:t>Е.М.Вл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lang w:eastAsia="ru-RU"/>
        </w:rPr>
      </w:pPr>
      <w:r>
        <w:rPr>
          <w:rFonts w:cs="Times New Roman" w:ascii="Times New Roman" w:hAnsi="Times New Roman"/>
          <w:color w:val="FFFFFF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lang w:eastAsia="ru-RU"/>
        </w:rPr>
        <w:t>Разослать: УЭ, ЮУ, КУМИ, ОРЖКХ, МКУ «УЖКХ», МКУ «УОДОМС», прокуратура, газета «Когалымский вестник», Сабу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6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4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Когалыма</w:t>
      </w:r>
    </w:p>
    <w:p>
      <w:pPr>
        <w:pStyle w:val="Normal"/>
        <w:autoSpaceDE w:val="false"/>
        <w:spacing w:lineRule="auto" w:line="240" w:before="0" w:after="0"/>
        <w:ind w:firstLine="4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10.2015 №30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ления размера платы за содержание жилого помещения в случае, если собственники помещений в многоквартирном доме на их общем собрании не приняли решение об установлении размера платы за содержание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установления размера платы за содержание жилого помещения в случае, если собственники помещений в многоквартирном доме на их общем собрании не приняли решение об установлении размера платы за содержание жилого помещения (далее - порядок) подготовлен в соответствии с Федеральным законом от 06.10.2003 №131-ФЗ «Об общих принципах организации местного самоуправления в Российской Федерации», Жилищ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08.2006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рода Когалым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Порядок разработан в целях упорядочения в городе Когалыме процедуры установления Администрацией города Когалыма размера платы за содержание жилого помещения, в случае, если собственники помещений в многоквартирном доме на их общем собрании, проводимом в порядке, предусмотренном Жилищ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не приняли решение об установлении размера платы за содержание жилого помещения, предложенного управляющей организацией (далее - размер платы за содержание жилого помещ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Администрацию города Когалыма для установления размера платы за содержание жилого помещения в конкретном многоквартирном доме, в соответствии с настоящим порядком, вправе обратиться управляющая многоквартирным домом организация, совет многоквартирного дома либо любое лицо, уполномоченное общим собранием собственников помещений многоквартирного дома на обращение в Администрацию города Когалыма по вопросу установления размера платы за содержание жилого помещения для данного многоквартирного дома (далее - заявител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Порядок установления размера платы за содержание жилого помещ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Заявитель не позднее чем за 3 месяца до планируемой даты изменения или установления размера платы за содержание жилого помещения представляет в Администрацию города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установлении размера платы за содержание жилого помещения для конкретного многоквартирного дома по форме согласно приложению 1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технической характеристике и эксплуатационных показателях многоквартирного дома согласно приложению 2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протокола общего собрания собственников помещений о выборе способа управления многоквартирным домом и выборе управляющей организации с перечнем и периодичностью выполнения работ (услуг) по содержанию общего имущества многоквартирного дома (в зависимости от конструктивных особенностей, степени физического износа и технического состояния), утвержденных протоколом общего собрания собственников помещ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ю протокола общего собрания собственников помещений, содержащего сведения о непринятии решения об установлении предложенного управляющей организацией размера платы за содержание жилого помещения в соответствии с перечнем и периодичностью выполнения работ (услуг) по содержанию общего имущества многоквартирного дома, утвержденных собственниками помещений на общем собр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несет ответственность за достоверность представляемых им сведений, перечисленных в настоящем пунк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случае, если собственники помещений на общем собрании не утвердили перечень и периодичность выполнения работ (услуг) по содержанию общего имущества многоквартирного дома, размер платы за содержание жилого помещения устанавливается Администрацией города Когалыма в соответствии с постановлением Правительства Российской Федерации от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тдел развития жилищно-коммунального хозяйства Администрации города Когалыма (далее - ОРЖКХ) устанавливает наличие всех, предусмотренных пунктом 2.1. настоящего порядка, документов, предоставленных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В случае предоставления заявителем не всех документов, предусмотренных пунктом 2.1 настоящего порядка, ОРЖКХ в течение 5 рабочих дней с момента поступления заявления готовит письменную информацию заявителю о перечне непредставленных документов, которые заявитель должен представить в ОРЖКХ в течение 5 рабочих дней со дня получения соответствующей информации. В случае, если в установленный срок заявитель не представил требуемые документы, ОРЖКХ готовит письменный отказ заявителю в установлении размера платы за содержание жилого помещения в течение 10 рабочих дней с даты окончания срока, указанного в письменной информации ОРЖКХ, и направляет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В случае представления заявителем всех документов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ОРЖКХ направляет их в 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униципальное казённое учреждение «Управление жилищно-коммунального хозяйства города Когалыма» </w:t>
      </w:r>
      <w:r>
        <w:rPr>
          <w:rFonts w:cs="Times New Roman" w:ascii="Times New Roman" w:hAnsi="Times New Roman"/>
          <w:sz w:val="26"/>
          <w:szCs w:val="26"/>
        </w:rPr>
        <w:t>(далее – МКУ «УЖКХ г. Когалыма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2.4. </w:t>
      </w:r>
      <w:r>
        <w:rPr>
          <w:rFonts w:cs="Times New Roman" w:ascii="Times New Roman" w:hAnsi="Times New Roman"/>
          <w:sz w:val="26"/>
          <w:szCs w:val="26"/>
        </w:rPr>
        <w:t>МКУ «УЖКХ г. Когалыма»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4.1. Формирует размер платы за содержание жилого помещения и его экономическое обоснование и (или) в установленном законодательством Российской Федерации порядке заключает муниципальный контракт (договор) на проведение работ по расчёту размера платы за содержание жилого помещения для конкретного многоквартирного дома (далее – муниципальный контракт) и направляет организации, с которой заключен муниципальный контракт, сведения о технической характеристике, эксплуатационные показатели и перечень обязательных работ (услуг) по содержанию общего имущества многоквартирного дома, либо, в случае повторного формирования размера платы за содержание жилого помещения многоквартирного дома, возможно использование метода индексации тарифа, применяя индекс-дефлятор, согласно утверждённому Министерством экономического развития Российской Федерации прогноза социально-экономического развития Российской Федерации на определённ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4.2. Направляет, проект размера платы за содержание жилого помещения в Общественный совет при Администрации города Когалыма по осуществлению контроля за выполнением организациями жилищно-коммунального комплекса своих обязательств (далее – Общественный совет) для обсуждения и вынесения рекоменд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4.3. Направляет</w:t>
      </w:r>
      <w:r>
        <w:rPr>
          <w:rFonts w:cs="Times New Roman" w:ascii="Times New Roman" w:hAnsi="Times New Roman"/>
          <w:sz w:val="26"/>
          <w:szCs w:val="26"/>
        </w:rPr>
        <w:t xml:space="preserve"> в управление экономики Администрации города Когалыма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формированный размер платы за содержание жилого помещения, согласованный заместителем главы Администрации города Когалыма, курирующем сферу ЖКХ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асчётные материалы по формированию размера платы за содержание жилого помещения и его экономическое обоснование и (или) отчёт организации, с которой заключен муниципальный контракт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омендации Общественного совета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по установлению размера платы за содержание жилого помещ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Управление экономики Администрации города Когалыма на основании документов, предусмотренных пунктом 2.4.3 настоящего порядка, рассматривает размер платы за содержание жилого помещения и осуществляет разработку постановления Администрации города Когалыма об установлении размера платы за содержание жилого помещения. Опубликовывает постановление Администрации города Когалыма в газете «Когалымский вестник», размещает на официальном сайте Администрации города Когалыма в сети «Интернет» (www.admkogalym.ru)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Период действия размера платы за содержание жилого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Размер платы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 содержание жилого помещения</w:t>
      </w:r>
      <w:r>
        <w:rPr>
          <w:rFonts w:cs="Times New Roman" w:ascii="Times New Roman" w:hAnsi="Times New Roman"/>
          <w:sz w:val="26"/>
          <w:szCs w:val="26"/>
        </w:rPr>
        <w:t xml:space="preserve"> устанавливается на срок не менее чем один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 истечении года, установленный размер платы за содержание жилого помещения Администрацией города Когалыма, может быть пересмотрен в соответствии с разделом 2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рядку установления размера пл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Администрации города Когалыма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заявитель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ановлении размера платы за содержание жилого поме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м установить размер платы за содержание жилого помещения многоквартирного дома, расположенного по адресу: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тем, что собственники помещений в многоквартирном доме на общем собрании, проведенном «____» ____________ 20____ года, не принял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б установлении размера платы за содержание жилого помещения многоквартирного дом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ем следующие докумен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..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..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..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.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</w:t>
        <w:tab/>
        <w:tab/>
        <w:t>_______________</w:t>
        <w:tab/>
        <w:tab/>
        <w:t>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ата)                                           (подпись)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3"/>
      <w:footerReference w:type="first" r:id="rId14"/>
      <w:type w:val="nextPage"/>
      <w:pgSz w:w="11906" w:h="16838"/>
      <w:pgMar w:left="2552" w:right="567" w:gutter="0" w:header="0" w:top="1134" w:footer="4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A3E1183FF1A6DA87FCC86CCFD4605AC66B4A005B14849F1A9E87FA66444ACC0F055811C4892704fFm2F" TargetMode="External"/><Relationship Id="rId4" Type="http://schemas.openxmlformats.org/officeDocument/2006/relationships/hyperlink" Target="consultantplus://offline/ref=95A3E1183FF1A6DA87FCC86CCFD4605AC668490B5E17849F1A9E87FA66444ACC0F055811C4892F01fFm5F" TargetMode="External"/><Relationship Id="rId5" Type="http://schemas.openxmlformats.org/officeDocument/2006/relationships/hyperlink" Target="consultantplus://offline/ref=95A3E1183FF1A6DA87FCD661D9B83755C16213045C178AC847C1DCA7314D409B484A015380842F00F61451f0m8F" TargetMode="External"/><Relationship Id="rId6" Type="http://schemas.openxmlformats.org/officeDocument/2006/relationships/hyperlink" Target="consultantplus://offline/ref=95A3E1183FF1A6DA87FCD661D9B83755C16213045C1B88C84EC1DCA7314D409B484A015380842F00F71156f0m9F" TargetMode="External"/><Relationship Id="rId7" Type="http://schemas.openxmlformats.org/officeDocument/2006/relationships/hyperlink" Target="http://www.admkogalym.ru/" TargetMode="External"/><Relationship Id="rId8" Type="http://schemas.openxmlformats.org/officeDocument/2006/relationships/hyperlink" Target="consultantplus://offline/ref=95A3E1183FF1A6DA87FCC86CCFD4605AC668490B5E17849F1A9E87FA66444ACC0F055811C4892F01fFm5F" TargetMode="External"/><Relationship Id="rId9" Type="http://schemas.openxmlformats.org/officeDocument/2006/relationships/hyperlink" Target="consultantplus://offline/ref=95A3E1183FF1A6DA87FCD661D9B83755C16213045C178AC847C1DCA7314D409B484A015380842F00F61451f0m8F" TargetMode="External"/><Relationship Id="rId10" Type="http://schemas.openxmlformats.org/officeDocument/2006/relationships/hyperlink" Target="consultantplus://offline/ref=95A3E1183FF1A6DA87FCC86CCFD4605AC66B4A005B14849F1A9E87FA66444ACC0F055811C4892D01fFm3F" TargetMode="External"/><Relationship Id="rId11" Type="http://schemas.openxmlformats.org/officeDocument/2006/relationships/hyperlink" Target="consultantplus://offline/ref=95A3E1183FF1A6DA87FCD661D9B83755C16213045C1B88C84EC1DCA7314D409B484A015380842F00F71153f0m9F" TargetMode="External"/><Relationship Id="rId12" Type="http://schemas.openxmlformats.org/officeDocument/2006/relationships/hyperlink" Target="consultantplus://offline/ref=95A3E1183FF1A6DA87FCD661D9B83755C16213045C1B88C84EC1DCA7314D409B484A015380842F00F71156f0mFF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53:00Z</dcterms:created>
  <dc:creator>Татьяна В. Романишина</dc:creator>
  <dc:description/>
  <cp:keywords/>
  <dc:language>en-US</dc:language>
  <cp:lastModifiedBy>Немыкина Ольга Викторовна</cp:lastModifiedBy>
  <cp:lastPrinted>2015-10-09T16:27:00Z</cp:lastPrinted>
  <dcterms:modified xsi:type="dcterms:W3CDTF">2015-10-13T07:21:00Z</dcterms:modified>
  <cp:revision>46</cp:revision>
  <dc:subject/>
  <dc:title/>
</cp:coreProperties>
</file>