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9">
            <wp:simplePos x="0" y="0"/>
            <wp:positionH relativeFrom="margin">
              <wp:posOffset>2400300</wp:posOffset>
            </wp:positionH>
            <wp:positionV relativeFrom="paragraph">
              <wp:posOffset>-685800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3366FF"/>
          <w:sz w:val="2"/>
          <w:szCs w:val="24"/>
        </w:rPr>
      </w:pPr>
      <w:r>
        <w:rPr>
          <w:b/>
          <w:color w:val="3366FF"/>
          <w:sz w:val="2"/>
          <w:szCs w:val="24"/>
        </w:rPr>
      </w:r>
    </w:p>
    <w:p>
      <w:pPr>
        <w:pStyle w:val="Normal"/>
        <w:ind w:right="-181" w:hanging="0"/>
        <w:rPr>
          <w:color w:val="3366FF"/>
          <w:sz w:val="2"/>
          <w:szCs w:val="24"/>
        </w:rPr>
      </w:pPr>
      <w:r>
        <w:rPr>
          <w:color w:val="3366FF"/>
          <w:sz w:val="2"/>
          <w:szCs w:val="24"/>
        </w:rPr>
      </w:r>
    </w:p>
    <w:p>
      <w:pPr>
        <w:pStyle w:val="Normal"/>
        <w:ind w:right="-181" w:hanging="0"/>
        <w:rPr/>
      </w:pPr>
      <w:r>
        <w:rPr>
          <w:color w:val="3366FF"/>
          <w:sz w:val="26"/>
          <w:szCs w:val="26"/>
        </w:rPr>
        <w:t xml:space="preserve">От </w:t>
      </w:r>
      <w:r>
        <w:rPr>
          <w:color w:val="3366FF"/>
          <w:sz w:val="26"/>
          <w:szCs w:val="26"/>
          <w:u w:val="single"/>
        </w:rPr>
        <w:t>«27» октября 2011г</w:t>
      </w:r>
      <w:r>
        <w:rPr>
          <w:color w:val="3366FF"/>
          <w:sz w:val="26"/>
          <w:szCs w:val="26"/>
        </w:rPr>
        <w:t xml:space="preserve">.                       </w:t>
        <w:tab/>
        <w:t xml:space="preserve">                                </w:t>
        <w:tab/>
        <w:t xml:space="preserve">              </w:t>
      </w:r>
      <w:r>
        <w:rPr>
          <w:color w:val="3366FF"/>
          <w:sz w:val="26"/>
          <w:szCs w:val="26"/>
          <w:u w:val="single"/>
        </w:rPr>
        <w:t>№ 87-ГД</w:t>
      </w:r>
      <w:r>
        <w:rPr>
          <w:color w:val="3366FF"/>
          <w:sz w:val="26"/>
          <w:szCs w:val="26"/>
        </w:rPr>
        <w:t xml:space="preserve"> </w:t>
      </w:r>
    </w:p>
    <w:p>
      <w:pPr>
        <w:pStyle w:val="ConsPlusTitle"/>
        <w:widowControl/>
        <w:ind w:right="-33" w:hanging="0"/>
        <w:jc w:val="both"/>
        <w:rPr>
          <w:rFonts w:ascii="Times New Roman" w:hAnsi="Times New Roman" w:cs="Times New Roman"/>
          <w:b w:val="false"/>
          <w:b w:val="false"/>
          <w:color w:val="3366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3366FF"/>
          <w:sz w:val="26"/>
          <w:szCs w:val="26"/>
        </w:rPr>
      </w:r>
    </w:p>
    <w:p>
      <w:pPr>
        <w:pStyle w:val="ConsPlusTitle"/>
        <w:widowControl/>
        <w:ind w:right="-33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-33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-33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-33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я</w:t>
      </w:r>
    </w:p>
    <w:p>
      <w:pPr>
        <w:pStyle w:val="ConsPlusTitle"/>
        <w:widowControl/>
        <w:ind w:right="-33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решение Думы города Когалыма </w:t>
      </w:r>
    </w:p>
    <w:p>
      <w:pPr>
        <w:pStyle w:val="ConsPlusTitle"/>
        <w:widowControl/>
        <w:ind w:right="-33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11.12.2007 № 197-Г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Бюджетного кодекса Российской Федерации, статьей 40 Устава города Когалыма, в целях регулирования отдельных вопросов в сфере организации бюджетного процесса в городе Когалыме, Дума города Когалыма решил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Думы города Когалыма от 11.12.2007 № 197-ГД «Об утверждении Положения об отдельных вопросах организации и осуществления бюджетного процесса в городе Когалыме» изменение, изложив приложение к решению в новой редакции согласно приложению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официального опубликования, за исключением положений, регулирующих участие Контрольно-счетной палаты города Когалыма в бюджетном процессе города Когалыма, вступающих в силу с 01 января 2012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приложение к нему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Когалыма </w:t>
        <w:tab/>
        <w:tab/>
        <w:tab/>
        <w:tab/>
        <w:tab/>
        <w:t>С.Ф.Какоткин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76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firstLine="576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Думы </w:t>
      </w:r>
    </w:p>
    <w:p>
      <w:pPr>
        <w:pStyle w:val="ConsPlusNormal"/>
        <w:widowControl/>
        <w:numPr>
          <w:ilvl w:val="0"/>
          <w:numId w:val="0"/>
        </w:numPr>
        <w:ind w:firstLine="576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Когалыма</w:t>
      </w:r>
    </w:p>
    <w:p>
      <w:pPr>
        <w:pStyle w:val="ConsPlusNormal"/>
        <w:widowControl/>
        <w:numPr>
          <w:ilvl w:val="0"/>
          <w:numId w:val="0"/>
        </w:numPr>
        <w:ind w:firstLine="576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0.2011 № 87-Г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дельных вопросах организации и осуществ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го процесса в городе Когалым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1.1. Настоящее Положение об отдельных вопросах организации и осуществления бюджетного процесса в городе Когалыме (далее – Положение) разработано в соответствии с Бюджет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в целях регулирования бюджетных правоотношений, возникающих при составлении и рассмотрении, утверждении и исполнении бюджета города Когалыма (далее – бюджет города), осуществлении муниципального финансового контроля, составлении отчета об исполнении бюджета города, его внешней проверки, рассмотрении и утверждении годового отчета об исполнении бюджета город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настоящем Положении используются понятия и термины, предусмотренные Бюджетн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Участниками бюджетного процесса города Когалыма являются – Дума города Когалыма, Глава города Когалыма, Контрольно – счетная палата города Когалыма, Администрация города Когалыма, Комитет финансов Администрации города Когалыма, главные распорядители средств бюджета города Когалыма, главные администраторы доходов бюджета города Когалыма и главные администраторы источников финансирования дефицита бюджета города Когалыма (далее также совместно именуемые - главные администраторы бюджетных средств), получатели средств бюджета города Когалы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4. Полномочия участников бюджетного процесса города Когалыма определяются Бюджетным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нормативными правовыми актами Российской Федерации, </w:t>
      </w:r>
      <w:hyperlink r:id="rId6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а Когалыма, настоящим Положением и другими нормативными правовыми актами города Когалы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Бюджет города и годовой отчет об его исполнении утверждаются в форме решений Думы города Когалы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6. Бюджет города составляется и утверждается сроком на три года - очередной финансовый год и плановый период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 xml:space="preserve">1.7. Решение Думы города Когалыма о бюджете города вступает в силу с 1 января и действует по 31 декабря финансового года, если иное не предусмотрено Бюджетн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(или) решением Думы города Когалыма о бюджете гор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. Порядок составления проекта решения Думы города Когалы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города на очередной финансовый год 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- проект решения о бюджете город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проекте решения о бюджете города должны содержаться следующие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ые характеристики бюджета, к которым относятся общий объем доходов бюджета, общий объем расходов, дефицит (профицит)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еречень главных администраторов доходов бюджета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еречень главных администраторов источников финансирования дефицита бюджета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спределение бюджетных ассигнований по разделам, подразделам, целевым статьям и видам расходов классификации расходов бюджета города в ведомственной структуре расходов на очередной финансовый год и плановый пери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) перечень главных распорядителей средств бюджета города в составе ведомственной структуры расходов бюджета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щий объем бюджетных ассигнований, направляемых на исполнение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) общий объем условно утверждаемых (утвержденных) расходов на первый и второй годы планового пери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источники финансирования дефицита бюджета город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 в том числе, верхнего предела долга по муниципальным гарант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еречень реализуемых целевых и ведомственных программ города Когалым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2. Порядок и сроки составления прогноза социально-экономического развития города Когалыма, проекта бюджета города Когалыма, иных документов и материалов, составляемых одновременно с проектом бюджета города Когалыма, устанавливаются Администрацией города Когалым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Решения Думы города Когалыма о внесении изменений в муниципальные правовые акты о местных налогах и сборах, приводящие к изменению доходов бюджета города и вступающие в силу в очередном финансовом году, должны быть приняты до дня внесения в Думу города Когалыма  проекта решения о бюджете на очередной финансовый год, в срок, не позднее 15 октября текущего года. 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 xml:space="preserve">2.4. </w:t>
      </w:r>
      <w:r>
        <w:rPr>
          <w:bCs/>
          <w:sz w:val="26"/>
          <w:szCs w:val="26"/>
        </w:rPr>
        <w:t xml:space="preserve">Бюджетные ассигнования на осуществление бюджетных инвестиций в объекты капитального строительства муниципальной собственности города Когалыма отражаются в решении о бюджете города и в составе сводной бюджетной росписи бюджета города </w:t>
      </w:r>
      <w:r>
        <w:rPr>
          <w:sz w:val="26"/>
          <w:szCs w:val="26"/>
        </w:rPr>
        <w:t>в составе ведомственной структуры расходов суммарно по соответствующему виду рас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3. Порядок рассмотрения и утвержд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решения о бюджете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оект решения о бюджете города в срок не позднее, чем за 30 дней до дня рассмотрения Думой города Когалыма выносится на публичные слуш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Администрация города Когалыма вносит проект решения о бюджете города в Думу города Когалыма не позднее 15 ноября текуще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дновременно с проектом решения о бюджете города в Думу города Когалыма предста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ые направления бюджетной и налоговой полит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варительные итоги социально-экономического развития города Когалыма за истекший период текущего финансового года и ожидаемые итоги социально-экономического развития города Когалыма за текущий финансовый год;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гноз социально-экономического развития города Когалым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прогноз основных характеристик (общий объем доходов, общий объем расходов, дефицит (профицит) бюджета) города Когалыма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яснительная записка к проекту бюджета гор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верхний предел муниципального долга на конец очередного финансового года и конец каждого планового пери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ект программы муниципальных внутренних заимствований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роекты программ муниципальных гарантий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оценка ожидаемого исполнения бюджета города Когалыма на текущий финансовы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роект программы предоставления бюджетных кредитов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роект бюджетной сметы Думы города Когалыма, представляемой в случае возникновения разногласий с Комитетом финансов Администрации города Когалыма в отношении указанной бюджетной сме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4. Одновременно с проектом решения о бюджете города Администрация города Когалыма вносит в Думу города Когалыма проекты решений Думы города Когалыма об изменении сроков вступления в силу (приостановлении действия) в очередном финансовом году и плановом периоде отдельных положений решений Думы города Когалыма, не обеспеченных источниками финансирования в очередном финансовом году и (или) плановом периоде, в случае если в очередном финансовом году и плановом периоде общий объем расходов недостаточен для финансового обеспечения установленных расходных обязательств города Когалы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5. Проект решения о бюджете города в течение 1 дня со дня его получения направляется Председателем Думы города в Контрольно-счетную палату города Когалыма для проведения экспертиз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 Контрольно-счетная палата города Когалыма (далее – Контрольно – счетная палата) в течение 10 календарных дней со дня получения проекта бюджета города предоставляет в Думу города Когалыма и Администрацию города Когалыма заключение о соответствии проекта решения Думы города о бюджете города, представленных документов и материалов требованиям Бюджетного </w:t>
      </w:r>
      <w:hyperlink r:id="rId8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 и настоящего Полож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3.7.  Проект решения о бюджете города рассматривается Думой города Когалыма с учетом результатов публичных слушаний и заключения Контрольно – 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8. Дума города Когалыма вправе заслушивать должностных лиц Администрации города Когалыма, главных распорядителей средств бюджета города Когалыма, главных администраторов бюджетных средств по вопросам, возникшим по проекту бюджета города Когалы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Решение о бюджете города принимается Думой города Когалыма не позднее 15  декабря текущего финансов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Принятое Думой города Когалыма решение о бюджете города подлежит официальному опубликованию и размещению на официальном сайте Администрации города Когалыма в сети Интернет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kogaly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Временное управление бюджетом города Когалыма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4.1. Временное управление бюджетом города Когалыма осуществляется в случаях и в порядке, определенных Бюджетным </w:t>
      </w:r>
      <w:hyperlink r:id="rId10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несение изменений в решение о бюджете город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5.1. Администрация города Когалыма разрабатывает и представляет в Думу города Когалыма проекты решений о внесении изменений в решение о бюджете города в случаях, установленных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дновременно с проектом решения о внесении изменений в решение о бюджете города предста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ведения об исполнении бюджета города за истекший отчетный период текущего финансово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яснительная записка с обоснованием предлагаемых изменений в решение о бюджете город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3. В случае снижения в соответствии с ожидаемыми итогами социально-экономического развития города Когалыма в текущем финансовом году прогнозируемого на текущий финансовый год общего объема доходов бюджета города более чем на 15 процентов по сравнению с объемом указанных доходов, предусмотренным решением о бюджете города, положения указанного решения в части, относящейся к плановому периоду, могут быть признаны утратившими силу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4. При внесении в Думу города Когалыма проекта решения о внесении изменений в решение о бюджете города, предусматривающего признание утратившими силу положений решения о бюджете города в части, относящейся к плановому периоду, уточненный прогноз социально-экономического развития города Когалыма в плановом периоде не представля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5.5. Проект решения Думы города Когалыма о внесении изменений в решение о бюджете города в течение 1 дня со дня его получения направляется Председателем Думы города в Контрольно-счетную палату города для проведения экспертиз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исполнения бюджета город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Исполнение бюджета города в соответствии с Бюджетным кодексом Российской Федерации обеспечивается Администрацией города Когалыма и организуется на основе сводной бюджетной росписи и кассового пла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рганизация исполнения бюджета города возлагается на Комитет финансов Администрации города Когалы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6.3. Комитет финансов Администрации города Когалыма вправе вносить изменения в сводную бюджетную роспись без внесения изменений в решение о бюджете в случаях, определенных Бюджетным </w:t>
      </w:r>
      <w:hyperlink r:id="rId11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4. Отчеты об исполнении бюджета города Когалыма за первый квартал, полугодие и девять месяцев утверждаются Администрацией города Когалыма. Отчет об исполнении бюджета города за финансовый год утверждается решением Думы города Когалы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Администрация города Когалыма ежеквартально в течение двух месяцев, следующих за отчетным кварталом, представляет в Думу города Когалыма отчет об исполнении бюджета города за отчетный период с приложением пояснительной записки к не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.6. Постановление Администрации города Когалыма об исполнении бюджета города Когалыма за первый квартал, полугодие и девять месяцев в течение 1 дня со дня его получения направляется Председателем Думы города в Контрольно-счетную палат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7. Порядок предоставления, осуществления внешней проверк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 утверждения годового отчета об исполнении бюджета гор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Годовой отчет об исполнении бюджета города до его рассмотрения в Думе города Когалыма подлежит внешней проверке, включающей внешнюю проверку бюджетной отчетности главных администраторов бюджетных средств местного бюджета и подготовку заключения на годовой отчет об исполнении бюджета города, осуществляемой Контрольно-счетной палатой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7.2. Внешняя проверка годового отчета об исполнении бюджета города Когалыма осуществляется до рассмотрения годового отчета об исполнении бюджета города Думой города Когалы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7.3. Администрация города Когалыма представляет в Думу города Когалыма годовой отчет об исполнении бюджета города не позднее 1 апреля текущего года. Одновременно с годовым отчетом об исполнении бюджета города Когалыма представляется проект решения Думы города Когалыма об исполнении бюджета города, иная бюджетная отчетность об исполнении бюджета города Когалы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К проекту решения об исполнении бюджета города прилагаются отдельные приложения, содержащие следующие показате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ходы бюджета по кодам классификации доходов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ходы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ы бюджета по ведомственной структу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сходы бюджета по разделам и подразделам классификации расходов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сточники финансирования дефицита бюджета по кодам классификации источников финансирования дефицитов бюдж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точники финансирования дефицита бюджета по кодам групп, подгрупп, статей, видам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 Проект решения об исполнении бюджета города не позднее чем за 30 дней до дня рассмотрения Думой города Когалыма выносится на публичные слуш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Одновременно с годовым отчетом об исполнении бюджета города в Думу города Когалыма предста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тоги социально-экономического развития города Когалыма за отчетный финансовы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формация о расходовании средств резервного фонда города Когалы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информация о предоставлении и погашении бюджетных креди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нформация о предоставленных муниципальных гарантиях города Когалы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нформация о внутренних заимствованиях города Когалыма по видам заимствовани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6) информация о состоянии муниципального долга города Когалыма на первый и последний день отчетного финансов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 Проект решения Думы города Когалыма об исполнении бюджета города Когалыма в течение 1 дня со дня его получения направляется Председателем Думы города Когалыма в Контрольно-счетную пала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8. Заключение на годовой отчет об исполнении бюджета города подготавливается Контрольно-счетной палатой в срок, не превышающий один месяц со дня его предст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9. Заключение на годовой отчет об исполнении бюджета города направляется Контрольно-счетной палатой одновременно председателю Думы города Когалыма и в Администрацию города Когалым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7.10. Дума города Когалыма рассматривает годовой отчет об исполнении бюджета города в срок, не превышающий 30 дней со дня предоставления документов и материалов, обязательных для представления с годовым отчетом об исполнении бюджета города Когалыма, результатов внешней проверки указанного отчета, результатов публичных слушаний и принимает решение о принятии либо отклонении решения об исполнении бюджета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1. В случае отклонения Думой города Когалыма решения об исполнении бюджета города, решение возвращается для устранения фактов неполного отражения данных и повторного представления и рассмотрения в срок, не превышающий один меся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2. Принятое Думой города Когалыма решение об исполнении бюджета города подлежит официальному опубликованию и размещению на официальном сайте Администрации города Когалыма в сети Интернет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kogaly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13"/>
      <w:footerReference w:type="first" r:id="rId14"/>
      <w:type w:val="nextPage"/>
      <w:pgSz w:w="11906" w:h="16838"/>
      <w:pgMar w:left="2552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hyperlink" Target="consultantplus://offline/main?base=LAW;n=112715;fld=134;dst=3151" TargetMode="External"/><Relationship Id="rId5" Type="http://schemas.openxmlformats.org/officeDocument/2006/relationships/hyperlink" Target="consultantplus://offline/main?base=LAW;n=112715;fld=134;dst=101016" TargetMode="External"/><Relationship Id="rId6" Type="http://schemas.openxmlformats.org/officeDocument/2006/relationships/hyperlink" Target="consultantplus://offline/main?base=RLAW026;n=57023;fld=134" TargetMode="External"/><Relationship Id="rId7" Type="http://schemas.openxmlformats.org/officeDocument/2006/relationships/hyperlink" Target="consultantplus://offline/main?base=LAW;n=112715;fld=134;dst=101016" TargetMode="External"/><Relationship Id="rId8" Type="http://schemas.openxmlformats.org/officeDocument/2006/relationships/hyperlink" Target="consultantplus://offline/main?base=LAW;n=112715;fld=134" TargetMode="External"/><Relationship Id="rId9" Type="http://schemas.openxmlformats.org/officeDocument/2006/relationships/hyperlink" Target="http://www.admkogalym.ru/" TargetMode="External"/><Relationship Id="rId10" Type="http://schemas.openxmlformats.org/officeDocument/2006/relationships/hyperlink" Target="consultantplus://offline/main?base=LAW;n=112715;fld=134;dst=101365" TargetMode="External"/><Relationship Id="rId11" Type="http://schemas.openxmlformats.org/officeDocument/2006/relationships/hyperlink" Target="consultantplus://offline/main?base=LAW;n=112715;fld=134;dst=102969" TargetMode="External"/><Relationship Id="rId12" Type="http://schemas.openxmlformats.org/officeDocument/2006/relationships/hyperlink" Target="http://www.admkogalym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29:00Z</dcterms:created>
  <dc:creator>FinDohod2</dc:creator>
  <dc:description/>
  <cp:keywords/>
  <dc:language>en-US</dc:language>
  <cp:lastModifiedBy>FedorovaMV</cp:lastModifiedBy>
  <cp:lastPrinted>2011-10-28T12:03:00Z</cp:lastPrinted>
  <dcterms:modified xsi:type="dcterms:W3CDTF">2011-10-31T10:49:00Z</dcterms:modified>
  <cp:revision>89</cp:revision>
  <dc:subject/>
  <dc:title>РЕШЕНИЕ</dc:title>
</cp:coreProperties>
</file>