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05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пре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687</w:t>
            </w:r>
          </w:p>
        </w:tc>
      </w:tr>
    </w:tbl>
    <w:p>
      <w:pPr>
        <w:pStyle w:val="Normal"/>
        <w:ind w:right="2" w:hanging="0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color w:val="3366FF"/>
          <w:sz w:val="26"/>
          <w:szCs w:val="26"/>
        </w:rPr>
      </w:pPr>
      <w:r>
        <w:rPr>
          <w:b w:val="false"/>
          <w:color w:val="3366FF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. приложения к решению Думы города Когалыма от 27.06.2017 №91-ГД «Об утверждении Порядка формирования, ведения и обязательного опубликования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читывая подпункт 2.2.1. пункта 2 протокола заседания Проектного комитета Администрации города Когалыма от 22.02.2018 №13, служебные записки комитета по управлению муниципальным имуществом Администрации города Когалыма от 05.03.2018 №2-Вн-452, от 15.03.2008 №2-КУМИ-53, от 02.04.2018 2-КУМИ-60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становление) внести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Подпункт 1.2. пункта 1 постановления Администрации города Когалыма от 16.02.2018 №318 «О внесении изменения в постановление Администрации города Когалыма от 24.05.2012 №1206» признать утратившим силу.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2552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и приложение к нему в газете «Когалымский вестник» и разместить на официальном сайт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8390</wp:posOffset>
            </wp:positionH>
            <wp:positionV relativeFrom="paragraph">
              <wp:posOffset>1270</wp:posOffset>
            </wp:positionV>
            <wp:extent cx="1362075" cy="136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>Н.Н.Пальч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редседатель КУМИ</w:t>
        <w:tab/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О ЮУ</w:t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УЭ</w:t>
        <w:tab/>
        <w:tab/>
        <w:tab/>
        <w:tab/>
        <w:tab/>
        <w:t>Е.Г.Загорс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РМС КУМИ</w:t>
        <w:tab/>
        <w:tab/>
        <w:tab/>
        <w:t>З.А.Белоус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УЭ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13:00Z</dcterms:created>
  <dc:creator>BelousovaZA</dc:creator>
  <dc:description/>
  <dc:language>en-US</dc:language>
  <cp:lastModifiedBy>Ватулина Яна Юрьевна</cp:lastModifiedBy>
  <cp:lastPrinted>2018-04-06T09:22:00Z</cp:lastPrinted>
  <dcterms:modified xsi:type="dcterms:W3CDTF">2018-04-06T04:22:00Z</dcterms:modified>
  <cp:revision>42</cp:revision>
  <dc:subject/>
  <dc:title>ПРОЕКТ</dc:title>
</cp:coreProperties>
</file>