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4384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2"/>
          <w:szCs w:val="32"/>
        </w:rPr>
        <w:t>я</w:t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16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октябр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284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6"/>
          <w:szCs w:val="26"/>
        </w:rPr>
        <w:t xml:space="preserve">О внесении изменения в постановлени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1. приложения к решению Думы города Когалыма от 27.06.2017 №91-ГД «Об утверждении Порядка формирования, ведения и обязательного опубликования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читывая служебную записку комитета по управлению муниципальным имуществом Администрации города Когалыма от 25.09.2018 №2-Вн-1644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постановление) внести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Постановление Администрации города Когалыма от 05.04.2018 №687 «О внесении изменения в постановление Администрации города Когалыма             от 24.05.2012 №1206» признать утратившим силу.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sectPr>
          <w:type w:val="nextPage"/>
          <w:pgSz w:w="11906" w:h="16838"/>
          <w:pgMar w:left="2552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Когалыма А.В.Ковальчу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85725</wp:posOffset>
            </wp:positionV>
            <wp:extent cx="1581150" cy="14382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города Когалыма </w:t>
        <w:tab/>
        <w:tab/>
        <w:tab/>
        <w:tab/>
        <w:tab/>
        <w:tab/>
        <w:t xml:space="preserve">       Р.Я.Яре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председатель КУМИ                 </w:t>
        <w:tab/>
        <w:tab/>
        <w:tab/>
        <w:t>А.В.Ковальчук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ОО ЮУ                   </w:t>
        <w:tab/>
        <w:tab/>
        <w:tab/>
        <w:tab/>
        <w:t>В.В.Ген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УЭ</w:t>
        <w:tab/>
        <w:tab/>
        <w:tab/>
        <w:tab/>
        <w:tab/>
        <w:tab/>
        <w:t>Е.Г.Загорская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гл .спец. ОРМС КУМИ</w:t>
        <w:tab/>
        <w:tab/>
        <w:tab/>
        <w:t xml:space="preserve">         </w:t>
        <w:tab/>
        <w:t>И.С.Федот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УЭ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22:00Z</dcterms:created>
  <dc:creator>BelousovaZA</dc:creator>
  <dc:description/>
  <cp:keywords/>
  <dc:language>en-US</dc:language>
  <cp:lastModifiedBy>Подкорытова Наталья Вячеславовна</cp:lastModifiedBy>
  <cp:lastPrinted>2018-10-16T16:37:00Z</cp:lastPrinted>
  <dcterms:modified xsi:type="dcterms:W3CDTF">2018-10-16T11:37:00Z</dcterms:modified>
  <cp:revision>4</cp:revision>
  <dc:subject/>
  <dc:title>ПРОЕКТ</dc:title>
</cp:coreProperties>
</file>