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зультатам внешней проверки отчета об исполнении бюджета города Когалыма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15</w:t>
        <w:tab/>
        <w:tab/>
        <w:tab/>
        <w:tab/>
        <w:tab/>
        <w:tab/>
        <w:tab/>
        <w:tab/>
        <w:tab/>
        <w:tab/>
        <w:t xml:space="preserve">       г. Когал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ой города Когалыма проведена проверка отчета об исполнении бюджета муниципального образования город Когалым за 2014 год в соответствии со статьями 157, 264.4. Бюджетного кодекса РФ, частью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ункта 7.1. положения об отдельных вопросах организации и осуществления бюджетного процесса в городе Когалыме (утвержденного Решением Думы города Когалыма от 11.12.2007 № 197-ГД), пунктом 4.1. статьи 4 Положения о Контрольно-счетной палате города Когалыма (утвержденного Решением Думы города Когалыма от 29.09.2011 № 76-ГД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внешней проверки является: анализ и оценка содержащейся в годовой бюджетной отчетности информации о финансовой деятельности главных администраторов бюджетных средств, </w:t>
      </w:r>
      <w:r>
        <w:rPr>
          <w:sz w:val="26"/>
          <w:szCs w:val="26"/>
          <w:lang w:val="en-US"/>
        </w:rPr>
        <w:t>подготовка на основании внешней проверки главных администраторов средств бюджета города заключения на годовой отче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внешней проверки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30"/>
        <w:jc w:val="both"/>
        <w:rPr/>
      </w:pPr>
      <w:r>
        <w:rPr>
          <w:sz w:val="26"/>
          <w:szCs w:val="26"/>
        </w:rPr>
        <w:t>Оценка полноты и достоверности показателей представленной бюджетной отчетности, а также представленных документов и материалов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30"/>
        <w:jc w:val="both"/>
        <w:rPr/>
      </w:pPr>
      <w:r>
        <w:rPr>
          <w:sz w:val="26"/>
          <w:szCs w:val="26"/>
        </w:rPr>
        <w:t>Оценка соблюдения, главными администраторами средств бюджета города, законодательства Российской Федерации при подготовке бюджетной отчетности за 2014 год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30"/>
        <w:jc w:val="both"/>
        <w:rPr/>
      </w:pPr>
      <w:r>
        <w:rPr>
          <w:sz w:val="26"/>
          <w:szCs w:val="26"/>
        </w:rPr>
        <w:t>Выявление и анализ допущенных главными администраторами средств бюджета города отклонений отчетных показателей, от показателей бюджета, установленных решением Думы города Когалыма о бюджете на 2014 год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Оценка исполнения бюджета города за 2014 год по доходам и расходам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30"/>
        <w:jc w:val="both"/>
        <w:rPr/>
      </w:pPr>
      <w:r>
        <w:rPr>
          <w:sz w:val="26"/>
          <w:szCs w:val="26"/>
        </w:rPr>
        <w:t>Оценка соблюдения бюджетного законодательства при исполнении текстовых статей решения о бюджете города на 2014 год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3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водной бюджетной росписи и бюджетных росписей главных администраторов средств бюджета города Когалым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Анализ исполнения муниципальных целевых программ за 2014 год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Анализ состояния расче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Анализ использования средств резервного фонда за 2014 год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Анализ исполнения публичных нормативных обязательст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Анализ предоставления и погашения бюджетных кредитов за 2014 год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о результатам внешней проверки заключения на годовой отчет.</w:t>
      </w:r>
    </w:p>
    <w:p>
      <w:pPr>
        <w:pStyle w:val="Normal"/>
        <w:spacing w:lineRule="auto" w:line="276"/>
        <w:ind w:firstLine="4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ведена на соответствие требованиям действующего законода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>Бюджетного кодекса Российской Федерации от 31.07.1998 № 145-ФЗ (с изменениям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>Приказа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» (с изменениям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Когалыма от 27.11.2013 года № 253-ГД «О бюджете города Когалыма на 2014 год и на плановый период 2015 и 2016 годов» (с изменениям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Когалыма от 11.03.2012 № 125-ГД «Об утверждении положения о проведении внешней проверки годового отчета об исполнении бюджета города Когалыма».</w:t>
      </w:r>
    </w:p>
    <w:p>
      <w:pPr>
        <w:pStyle w:val="Normal"/>
        <w:spacing w:lineRule="auto" w:line="276"/>
        <w:ind w:left="3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ind w:left="3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тод проведения внешней проверки – выборочный.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В соответствии с Положением о проведении внешней проверки годового отчета об исполнении бюджета города Когалыма, бюджетная отчетность, приложения, сведения и информация, представлены на проверку на бумажных носителях и в электронном виде.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Согласно статье 28 Федерального закона от 06.10.2003 № 131-Ф3 «Об общих принципах организации местного самоуправления в Российской Федерации», статей 12, 41 Устава города Когалыма, решения Думы города Когалыма от 22.09.2006 № 44- ГД «О порядке организации и проведения публичных слушаний в городе Когалыме», в целях обеспечения участия населения в осуществлении местного самоуправления, проводятся публичные слушания.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Публичные слушания по проекту решения Думы города Когалыма «Об утверждении отчёта об исполнении бюджета города Когалыма за 2014 год» проведены 17 апреля 2015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утверждаемых показателей указанных в проекте решения Думы города Когалыма соответствует требованиям статьи 264.6 Бюджетного кодекса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276"/>
        <w:ind w:left="340" w:firstLine="709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1.1.Сроки предоставления отчета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б исполнении бюджета представлен в Контрольно-счетную палату города Когалыма в установленные сроки (исх. № 1-Исх-1522 от 30.03.2015), тем самым соблюдены статья 264.4. Бюджетного кодекса РФ, пункт. 7.2. Положения об отдельных вопросах организации и осуществления бюджетного процесса в городе Когалыме (утвержденного Решением Думы города Когалыма от 11.12.2007 № 197-ГД).</w:t>
      </w:r>
      <w:bookmarkStart w:id="0" w:name="bookmark1"/>
    </w:p>
    <w:p>
      <w:pPr>
        <w:pStyle w:val="24"/>
        <w:keepNext w:val="true"/>
        <w:keepLines/>
        <w:shd w:fill="auto" w:val="clear"/>
        <w:spacing w:lineRule="auto" w:line="276" w:before="0" w:after="0"/>
        <w:ind w:left="3140" w:hanging="0"/>
        <w:jc w:val="left"/>
        <w:rPr>
          <w:b/>
          <w:b/>
        </w:rPr>
      </w:pPr>
      <w:r>
        <w:rPr>
          <w:b/>
        </w:rPr>
        <w:t>2. Основная аналитическая часть.</w:t>
      </w:r>
      <w:bookmarkEnd w:id="0"/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В ходе внешней проверки годового отчета об исполнении бюджета города Когалыма за 2014 год проанализированы нормативные правовые акты, регулирующие бюджетный процесс в муниципальном образовании, в том числе по формированию и исполнению местного бюджета в анализируемом периоде.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На бюджете муниципального образования город Когалым в 2014 году состояло 7 главных администраторов средств бюджета города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7115" cy="5388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538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2"/>
                              <w:gridCol w:w="3643"/>
                              <w:gridCol w:w="1690"/>
                              <w:gridCol w:w="1838"/>
                              <w:gridCol w:w="1916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ind w:left="1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юджетные полномоч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/>
                                    <w:t>Наименование главного администратора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/>
                                    <w:t>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/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/>
                                    <w:t>Главного администратора</w:t>
                                  </w:r>
                                </w:p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/>
                                    <w:t>источников финансирования дефицита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ума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ое казенное учреждение Администрация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митет по управлению муниципальным имуществом Администрации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нтрольно-счетная палата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правление культуры, спорта и молодежной политики Администрации города Когалыма (до 01.07.2014)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митет финансов Администрации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424.3pt;mso-wrap-distance-left:0pt;mso-wrap-distance-right:0pt;mso-wrap-distance-top:0pt;mso-wrap-distance-bottom:0pt;margin-top:0.05pt;mso-position-vertical-relative:text;margin-left:-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2"/>
                        <w:gridCol w:w="3643"/>
                        <w:gridCol w:w="1690"/>
                        <w:gridCol w:w="1838"/>
                        <w:gridCol w:w="1916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ind w:left="1400" w:hanging="0"/>
                              <w:jc w:val="left"/>
                              <w:rPr/>
                            </w:pPr>
                            <w:r>
                              <w:rPr/>
                              <w:t>Бюджетные полномочия</w:t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/>
                              <w:t>Наименование главного администратора бюджетных средств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/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Главного администратора</w:t>
                            </w:r>
                          </w:p>
                          <w:p>
                            <w:pPr>
                              <w:pStyle w:val="10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источников финансирования дефицита бюджет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ума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униципальное казенное учреждение Администрация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58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Комитет по управлению муниципальным имуществом Администрации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Контрольно-счетная палата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 Администрации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Управление культуры, спорта и молодежной политики Администрации города Когалыма (до 01.07.2014)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Комитет финансов Администрации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С 01.07.2014 года реорганизация ГРБС МКУ «Управление культуры, спорта и молодежной политики Администрации города Когалыма» путем присоединения к МКУ «Администрация города Когалыма».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Бюджетный учет организован и ведется в соответствии с Федеральным законом от 06.12.2011 № 402-ФЗ «О бухгалтерском учете», нормативными правовыми актами Министерства финансов Российской Федерации, бюджетным Законодательством Российской Федерации, нормативными правовыми актами автономного округа и муниципального образования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города осуществляется на основе единства кассы и подведомственности расходов. Участникам бюджетного процесса города Когалыма открыты лицевые счета в муниципальном казначействе Комитета финансов Администрации города Когалыма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4"/>
        <w:keepNext w:val="true"/>
        <w:keepLines/>
        <w:shd w:fill="auto" w:val="clear"/>
        <w:spacing w:lineRule="auto" w:line="276" w:before="0" w:after="0"/>
        <w:ind w:left="3560" w:hanging="0"/>
        <w:jc w:val="left"/>
        <w:rPr/>
      </w:pPr>
      <w:bookmarkStart w:id="1" w:name="bookmark2"/>
      <w:r>
        <w:rPr>
          <w:b/>
        </w:rPr>
        <w:t>2.1. Бюджетная отчетность.</w:t>
      </w:r>
      <w:bookmarkEnd w:id="1"/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Проведена проверка сводной годовой бюджетной отчетности главных администраторов средств бюджета города Когалыма на соответствие бюджетному законодательству Российской Федерации, бюджетному законодательству Ханты - Мансийского автономного округа - Югры, муниципальным правовым актам города Когалыма, нормативным правовым актам Министерства финансов Российской Федерации, устанавливающих единую методологию и стандарты бюджетного учета и бюджетной отчетности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Проверка бюджетной отчетности проводилась с целью установления: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1) Соответствия состава показателей отчета об</w:t>
      </w:r>
      <w:r>
        <w:rPr>
          <w:rStyle w:val="21"/>
        </w:rPr>
        <w:t xml:space="preserve"> исполнении местного </w:t>
      </w:r>
      <w:r>
        <w:rPr/>
        <w:t>бюджета установленным требованиям Инструкции о порядке составления и предоставления годовой, квартальной и месячной отчетности об исполнении бюджетов бюджетной системы РФ, утвержденной приказом Минфина РФ от 28.12.2010 № 191н (далее-Инструкция № 191н).</w:t>
      </w:r>
    </w:p>
    <w:p>
      <w:pPr>
        <w:pStyle w:val="101"/>
        <w:shd w:fill="auto" w:val="clear"/>
        <w:spacing w:lineRule="auto" w:line="276" w:before="0" w:after="0"/>
        <w:ind w:left="20" w:firstLine="780"/>
        <w:jc w:val="both"/>
        <w:rPr/>
      </w:pPr>
      <w:r>
        <w:rPr/>
        <w:t>2) Сопоставимости показателей отчета об исполнении бюджета и отчетов главных администраторов бюджетных средств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бюджетной отчетности отмечается следующее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6"/>
          <w:szCs w:val="26"/>
          <w:lang w:val="en-US"/>
        </w:rPr>
        <w:t>1. При выборочной проверке сопоставимости показателей отчета об исполнении бюджета и отчетов главных администраторов бюджетных средств расхождений не обнаружено.</w:t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FF0000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Проведена выборочная проверка на соответствие показателей бюджетной отчетности, на конец 2013 года и на начало 2014 года, расхождений не установлено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6"/>
          <w:szCs w:val="26"/>
          <w:lang w:val="en-US"/>
        </w:rPr>
        <w:t>3. Проведена выборочная проверка на соответствие бюджетной отчетности представленной на бумажном носителе и в электронном виде. Нарушения не установлены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ри выборочной проверке бюджетной отчетности на </w:t>
      </w:r>
      <w:r>
        <w:rPr>
          <w:sz w:val="26"/>
          <w:szCs w:val="26"/>
        </w:rPr>
        <w:t>соответствие требованиям Инструкции № 191н</w:t>
      </w:r>
      <w:r>
        <w:rPr>
          <w:sz w:val="26"/>
          <w:szCs w:val="26"/>
          <w:lang w:val="en-US"/>
        </w:rPr>
        <w:t xml:space="preserve"> отмечается следующее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- Приказом </w:t>
      </w:r>
      <w:r>
        <w:rPr>
          <w:sz w:val="26"/>
          <w:szCs w:val="26"/>
        </w:rPr>
        <w:t>от 19 декабря 2014 г. № 157н внесены изменения в приказ Министерства финансов Российской Федерации от 28.12.2010 № 191н, актуальные при составлении отчетности за 2014 год, а именно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всех формах документов наименование классификатора ОКАТО заменяется на классификатор ОКТМО. В справках по консолидируемым расчетам (ф. 0503125) представленных Комитетом финансов Администрации города Когалыма (Администратор поступления доходов) вышеуказанное изменение не учтено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 (ф. 0503130). В баланс после строки 333 включена новая строка 334. По ней отражается остаток по счету 0 210 05 000 «Расчеты с прочими дебиторами». Однако в отчетности </w:t>
      </w:r>
      <w:r>
        <w:rPr>
          <w:sz w:val="26"/>
          <w:szCs w:val="26"/>
          <w:lang w:val="en-US"/>
        </w:rPr>
        <w:t>Управление культуры, спорта и молодежной политики Администрации города Когалыма (УКСиМП) данная строка отсутствуе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правка о наличии имущества и обязательств на забалансовых счетах к балансу (ф. 0503130)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sz w:val="26"/>
          <w:szCs w:val="26"/>
        </w:rPr>
        <w:t>При составлении данной справки необходимо учитывать следующие изменения: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1) по </w:t>
      </w:r>
      <w:r>
        <w:rPr>
          <w:b/>
          <w:bCs/>
          <w:sz w:val="26"/>
          <w:szCs w:val="26"/>
        </w:rPr>
        <w:t>забалансовому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счету 01</w:t>
      </w:r>
      <w:r>
        <w:rPr>
          <w:sz w:val="26"/>
          <w:szCs w:val="26"/>
        </w:rPr>
        <w:t xml:space="preserve"> «Имущество, полученное в пользование» выделяется недвижимое (строка 011) и движимое имущество (строка 015), по каждому виду имущества обособленно показывается имущество казны. Для этого в форме после строки 015 </w:t>
      </w:r>
      <w:r>
        <w:rPr>
          <w:sz w:val="26"/>
          <w:szCs w:val="26"/>
          <w:u w:val="single"/>
        </w:rPr>
        <w:t>добавлена строка 016</w:t>
      </w:r>
      <w:r>
        <w:rPr>
          <w:sz w:val="26"/>
          <w:szCs w:val="26"/>
        </w:rPr>
        <w:t xml:space="preserve">. Однако в отчетности </w:t>
      </w:r>
      <w:r>
        <w:rPr>
          <w:sz w:val="26"/>
          <w:szCs w:val="26"/>
          <w:lang w:val="en-US"/>
        </w:rPr>
        <w:t>Управление культуры, спорта и молодежной политики Администрации города Когалыма (УКСиМП) и Комитета финансов Администрации города Когалыма (Администратор поступления доходов) данная строка отсутствует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) в связи с введением нового забалансового счета 27 «Материальные ценности, выданные в личное пользование работникам (сотрудникам)» информация по нему отражается по вновь введенной строке 270 справки. </w:t>
      </w:r>
      <w:r>
        <w:rPr>
          <w:sz w:val="26"/>
          <w:szCs w:val="26"/>
        </w:rPr>
        <w:t xml:space="preserve">В отчетности </w:t>
      </w:r>
      <w:r>
        <w:rPr>
          <w:sz w:val="26"/>
          <w:szCs w:val="26"/>
          <w:lang w:val="en-US"/>
        </w:rPr>
        <w:t>Управление культуры, спорта и молодежной политики Администрации города Когалыма (УКСиМП) и Комитета финансов Администрации города Когалыма (Администратор поступления доходов) данная строка и счет отсутствуют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) по новому забалансовому счету 30 «Расчеты по исполнению денежных обязательств через третьих лиц» информация отражается по вновь введенной строке 280. </w:t>
      </w:r>
      <w:r>
        <w:rPr>
          <w:sz w:val="26"/>
          <w:szCs w:val="26"/>
        </w:rPr>
        <w:t xml:space="preserve">В отчетности </w:t>
      </w:r>
      <w:r>
        <w:rPr>
          <w:sz w:val="26"/>
          <w:szCs w:val="26"/>
          <w:lang w:val="en-US"/>
        </w:rPr>
        <w:t>Управление культуры, спорта и молодежной политики Администрации города Когалыма (УКСиМП) и Комитета финансов Администрации города Когалыма (Администратор поступления доходов) данная строка и счет отсутствую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изменении остатков валюты баланса (ф. 0503173). В данной форме документа добавлены новые строки 334 и 626. В отчетности, представленной следующими ГРБС (Администрация города Когалыма; </w:t>
      </w:r>
      <w:r>
        <w:rPr>
          <w:sz w:val="26"/>
          <w:szCs w:val="26"/>
          <w:lang w:val="en-US"/>
        </w:rPr>
        <w:t>УКСиМП; Комитет финансов (Администратор поступления доходов); Дума города Когалыма) данные строки отсутствую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ведения о кассовом исполнении бюджета (ф.0503164). Форма отчетности, представленная управлением образования Администрации города Когалыма не соответствует форме утвержденной приказом 191н, а именно отсутствуют строки 520 и 620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ведения о кассовом исполнении бюджета (ф.0503164). В отчётности представленной УКСиМП Администрации города Когалыма установлено, что графа 5 формы неправильно сосчитана, суммы отражены без знака (-).</w:t>
      </w:r>
    </w:p>
    <w:p>
      <w:pPr>
        <w:pStyle w:val="Normal"/>
        <w:autoSpaceDE w:val="false"/>
        <w:spacing w:lineRule="auto" w:line="276"/>
        <w:ind w:firstLine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en-US"/>
        </w:rPr>
        <w:t>По рекомендации КСП города Когалыма вышеуказанные замечания устранены до окончания проверк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нтрольно-счетная палата города Когалыма обращает внимание, что на основании </w:t>
      </w:r>
      <w:r>
        <w:rPr>
          <w:sz w:val="26"/>
          <w:szCs w:val="26"/>
          <w:u w:val="single"/>
          <w:lang w:val="en-US"/>
        </w:rPr>
        <w:t xml:space="preserve">Приказа </w:t>
      </w:r>
      <w:r>
        <w:rPr>
          <w:sz w:val="26"/>
          <w:szCs w:val="26"/>
          <w:u w:val="single"/>
        </w:rPr>
        <w:t>от 19 декабря 2014 г. № 157н внесен ряд изменений в приказ Министерства финансов Российской Федерации от 28.12.2010 № 191н, касающихся порядка составления отчетности, а также форм предоставления отчётности, которые вступают в силу начиная с отчетности за 2015 год, и рекомендует учесть данные изменения при составлении отчетности за 2015 год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внешней проверки бюджетной отчетности ГАБС установлено: отчеты главных администраторов бюджетных средств об исполнении бюджета за 2014 год по структуре и содержанию соответствуют требованиям Инструкции № 191н (с изменениями)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не выявлены искажения бюджетной отчетности, имеющие существенный характер, либо явившиеся результатом преднамеренных действий или бездействий, значительно влияющих на ее достоверность. Выявленные недостатки не повлияли на достоверность отчета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представленных к проекту решения Думы города Когалыма «Об утверждении отчета об исполнении бюджета города Когалыма за 2014 год», соответствует требованиям статьи 264.6 Бюджетного кодекса Российской Федерации.</w:t>
      </w:r>
    </w:p>
    <w:p>
      <w:pPr>
        <w:pStyle w:val="93"/>
        <w:shd w:fill="auto" w:val="clear"/>
        <w:spacing w:lineRule="auto" w:line="276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93"/>
        <w:shd w:fill="auto" w:val="clear"/>
        <w:spacing w:lineRule="auto" w:line="276" w:before="0" w:after="0"/>
        <w:ind w:left="120" w:firstLine="740"/>
        <w:rPr>
          <w:b/>
          <w:b/>
        </w:rPr>
      </w:pPr>
      <w:r>
        <w:rPr>
          <w:b/>
        </w:rPr>
        <w:t>2.2. Общая характеристика исполнения бюджета города Когалыма</w:t>
      </w:r>
    </w:p>
    <w:p>
      <w:pPr>
        <w:pStyle w:val="93"/>
        <w:shd w:fill="auto" w:val="clear"/>
        <w:spacing w:lineRule="auto" w:line="276" w:before="0" w:after="0"/>
        <w:ind w:left="4260" w:hanging="0"/>
        <w:jc w:val="left"/>
        <w:rPr>
          <w:b/>
          <w:b/>
        </w:rPr>
      </w:pPr>
      <w:r>
        <w:rPr>
          <w:b/>
        </w:rPr>
        <w:t>за 2014 год.</w:t>
      </w:r>
    </w:p>
    <w:p>
      <w:pPr>
        <w:pStyle w:val="101"/>
        <w:shd w:fill="auto" w:val="clear"/>
        <w:spacing w:lineRule="auto" w:line="276" w:before="0" w:after="0"/>
        <w:ind w:left="120" w:right="40" w:firstLine="740"/>
        <w:jc w:val="both"/>
        <w:rPr/>
      </w:pPr>
      <w:r>
        <w:rPr/>
        <w:t>Решение Думы города Когалыма «О бюджете города Когалыма на 2014 год и на плановый период 2015 и 2016 годов» (далее по тексту - решение о бюджете на 2014 год) принято 27.11.2013 № 353-ГД.</w:t>
      </w:r>
    </w:p>
    <w:p>
      <w:pPr>
        <w:pStyle w:val="101"/>
        <w:shd w:fill="auto" w:val="clear"/>
        <w:spacing w:lineRule="auto" w:line="276" w:before="0" w:after="0"/>
        <w:ind w:left="120" w:right="40" w:firstLine="740"/>
        <w:jc w:val="both"/>
        <w:rPr/>
      </w:pPr>
      <w:r>
        <w:rPr/>
        <w:t>Плановые показатели бюджета города с учетом поступлений из бюджета автономного округа, были утверждены в следующем объеме: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4" w:leader="none"/>
        </w:tabs>
        <w:spacing w:lineRule="auto" w:line="276" w:before="0" w:after="0"/>
        <w:ind w:left="120" w:firstLine="740"/>
        <w:jc w:val="both"/>
        <w:rPr/>
      </w:pPr>
      <w:r>
        <w:rPr/>
        <w:t>Первоначальный план по доходам 3 478 383,8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4" w:leader="none"/>
        </w:tabs>
        <w:spacing w:lineRule="auto" w:line="276" w:before="0" w:after="0"/>
        <w:ind w:left="120" w:firstLine="740"/>
        <w:jc w:val="both"/>
        <w:rPr/>
      </w:pPr>
      <w:r>
        <w:rPr/>
        <w:t>Первоначальный план по расходам 3 633 363,0 тыс. рублей.</w:t>
      </w:r>
    </w:p>
    <w:p>
      <w:pPr>
        <w:pStyle w:val="101"/>
        <w:shd w:fill="auto" w:val="clear"/>
        <w:spacing w:lineRule="auto" w:line="276" w:before="0" w:after="0"/>
        <w:ind w:left="120" w:right="40" w:firstLine="740"/>
        <w:jc w:val="both"/>
        <w:rPr/>
      </w:pPr>
      <w:r>
        <w:rPr/>
        <w:t>В течение 2014 года в бюджет города Когалыма шесть раз были внесены изменения: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090" w:leader="none"/>
        </w:tabs>
        <w:spacing w:lineRule="auto" w:line="276" w:before="0" w:after="0"/>
        <w:ind w:left="120" w:firstLine="740"/>
        <w:jc w:val="both"/>
        <w:rPr/>
      </w:pPr>
      <w:r>
        <w:rPr/>
        <w:t>Решением Думы города от 28.01.2014 № 385-ГД;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114" w:leader="none"/>
        </w:tabs>
        <w:spacing w:lineRule="auto" w:line="276" w:before="0" w:after="0"/>
        <w:ind w:left="120" w:firstLine="740"/>
        <w:jc w:val="both"/>
        <w:rPr/>
      </w:pPr>
      <w:r>
        <w:rPr/>
        <w:t>Решением Думы города от 18.03.2014 № 401-ГД;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114" w:leader="none"/>
        </w:tabs>
        <w:spacing w:lineRule="auto" w:line="276" w:before="0" w:after="0"/>
        <w:ind w:left="120" w:firstLine="740"/>
        <w:jc w:val="both"/>
        <w:rPr/>
      </w:pPr>
      <w:r>
        <w:rPr/>
        <w:t>Решением Думы города от 08.04.2014 № 411-ГД;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119" w:leader="none"/>
        </w:tabs>
        <w:spacing w:lineRule="auto" w:line="276" w:before="0" w:after="0"/>
        <w:ind w:left="120" w:firstLine="740"/>
        <w:jc w:val="both"/>
        <w:rPr/>
      </w:pPr>
      <w:r>
        <w:rPr/>
        <w:t>Решением Думы города от 19.06.2014 № 445-ГД;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76" w:before="0" w:after="0"/>
        <w:ind w:left="120" w:firstLine="740"/>
        <w:jc w:val="both"/>
        <w:rPr/>
      </w:pPr>
      <w:r>
        <w:rPr/>
        <w:t>Решением Думы города от 23.09.2014 № 465-ГД;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76" w:before="0" w:after="0"/>
        <w:ind w:left="120" w:firstLine="740"/>
        <w:jc w:val="both"/>
        <w:rPr>
          <w:color w:val="FF0000"/>
        </w:rPr>
      </w:pPr>
      <w:r>
        <w:rPr/>
        <w:t>Решением Думы города от 23.12.2014 № 497-ГД.</w:t>
      </w:r>
    </w:p>
    <w:p>
      <w:pPr>
        <w:pStyle w:val="101"/>
        <w:shd w:fill="auto" w:val="clear"/>
        <w:spacing w:lineRule="auto" w:line="276" w:before="0" w:after="0"/>
        <w:ind w:left="120" w:right="40" w:firstLine="740"/>
        <w:jc w:val="both"/>
        <w:rPr/>
      </w:pPr>
      <w:r>
        <w:rPr/>
        <w:t>В результате внесенных изменений, с учетом финансовых поступлений и уведомлений из бюджета автономного округа, основные параметры бюджета на конец года сложились следующим образом: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9" w:leader="none"/>
        </w:tabs>
        <w:spacing w:lineRule="auto" w:line="276" w:before="0" w:after="0"/>
        <w:ind w:left="120" w:firstLine="740"/>
        <w:jc w:val="both"/>
        <w:rPr/>
      </w:pPr>
      <w:r>
        <w:rPr/>
        <w:t>Доходы с учетом внесенных изменений 4 105 573,6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9" w:leader="none"/>
        </w:tabs>
        <w:spacing w:lineRule="auto" w:line="276" w:before="0" w:after="0"/>
        <w:ind w:left="120" w:firstLine="740"/>
        <w:jc w:val="both"/>
        <w:rPr/>
      </w:pPr>
      <w:r>
        <w:rPr/>
        <w:t>Расходы с учетом внесенных изменений 4 536 442,9 тыс. рублей.</w:t>
      </w:r>
    </w:p>
    <w:p>
      <w:pPr>
        <w:pStyle w:val="101"/>
        <w:shd w:fill="auto" w:val="clear"/>
        <w:spacing w:lineRule="auto" w:line="276" w:before="0" w:after="0"/>
        <w:ind w:left="120" w:firstLine="740"/>
        <w:jc w:val="both"/>
        <w:rPr/>
      </w:pPr>
      <w:r>
        <w:rPr/>
        <w:t>Таким образом, плановые назначения за 2014 год увеличились в целом: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9" w:leader="none"/>
        </w:tabs>
        <w:spacing w:lineRule="auto" w:line="276" w:before="0" w:after="0"/>
        <w:ind w:left="120" w:firstLine="740"/>
        <w:jc w:val="both"/>
        <w:rPr/>
      </w:pPr>
      <w:r>
        <w:rPr/>
        <w:t>Доходы на 627 189,8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14" w:leader="none"/>
        </w:tabs>
        <w:spacing w:lineRule="auto" w:line="276" w:before="0" w:after="0"/>
        <w:ind w:left="120" w:firstLine="740"/>
        <w:jc w:val="both"/>
        <w:rPr/>
      </w:pPr>
      <w:r>
        <w:rPr/>
        <w:t>Расходы на 903 079,9 тыс. рублей.</w:t>
      </w:r>
    </w:p>
    <w:p>
      <w:pPr>
        <w:pStyle w:val="101"/>
        <w:shd w:fill="auto" w:val="clear"/>
        <w:spacing w:lineRule="auto" w:line="276" w:before="0" w:after="0"/>
        <w:ind w:left="120" w:firstLine="740"/>
        <w:jc w:val="both"/>
        <w:rPr/>
      </w:pPr>
      <w:r>
        <w:rPr/>
        <w:t>Согласно отчетных данных исполнение бюджета города за 2014 год составило: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9" w:leader="none"/>
        </w:tabs>
        <w:spacing w:lineRule="auto" w:line="276" w:before="0" w:after="0"/>
        <w:ind w:left="120" w:firstLine="740"/>
        <w:jc w:val="both"/>
        <w:rPr/>
      </w:pPr>
      <w:r>
        <w:rPr/>
        <w:t>по Доходам 4 117 995,9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14" w:leader="none"/>
        </w:tabs>
        <w:spacing w:lineRule="auto" w:line="276" w:before="0" w:after="0"/>
        <w:ind w:left="120" w:firstLine="740"/>
        <w:jc w:val="both"/>
        <w:rPr/>
      </w:pPr>
      <w:r>
        <w:rPr/>
        <w:t>по Расходам 4 336 741,7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9" w:leader="none"/>
        </w:tabs>
        <w:spacing w:lineRule="auto" w:line="276" w:before="0" w:after="0"/>
        <w:ind w:left="120" w:firstLine="740"/>
        <w:jc w:val="both"/>
        <w:rPr>
          <w:color w:val="FF0000"/>
        </w:rPr>
      </w:pPr>
      <w:r>
        <w:rPr/>
        <w:t>Дефицит бюджета 218 745,8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казатели исполнения бюджета города Когалыма за отчетный период приведены в таблице (тыс. рублей):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20"/>
        <w:gridCol w:w="1690"/>
        <w:gridCol w:w="1402"/>
        <w:gridCol w:w="1406"/>
        <w:gridCol w:w="1416"/>
        <w:gridCol w:w="1174"/>
      </w:tblGrid>
      <w:tr>
        <w:trPr>
          <w:trHeight w:val="1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4"/>
              <w:ind w:right="6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4"/>
              <w:rPr/>
            </w:pPr>
            <w:r>
              <w:rPr>
                <w:sz w:val="20"/>
                <w:szCs w:val="20"/>
              </w:rPr>
              <w:t>Утвержденный план (Решение Думы от 23.12.2014 № 497-Г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4"/>
              <w:rPr/>
            </w:pPr>
            <w:r>
              <w:rPr>
                <w:sz w:val="20"/>
                <w:szCs w:val="20"/>
              </w:rPr>
              <w:t>Исполнено за 2014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4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32"/>
              <w:shd w:fill="auto" w:val="clear"/>
              <w:spacing w:lineRule="exact" w:line="254"/>
              <w:ind w:left="100" w:hanging="0"/>
              <w:rPr/>
            </w:pPr>
            <w:r>
              <w:rPr>
                <w:sz w:val="20"/>
                <w:szCs w:val="20"/>
              </w:rPr>
              <w:t>ние к</w:t>
            </w:r>
          </w:p>
          <w:p>
            <w:pPr>
              <w:pStyle w:val="32"/>
              <w:shd w:fill="auto" w:val="clear"/>
              <w:spacing w:lineRule="exact" w:line="254"/>
              <w:ind w:left="100" w:hanging="0"/>
              <w:rPr/>
            </w:pPr>
            <w:r>
              <w:rPr>
                <w:sz w:val="20"/>
                <w:szCs w:val="20"/>
              </w:rPr>
              <w:t>уточненному плану, %</w:t>
            </w:r>
          </w:p>
        </w:tc>
      </w:tr>
      <w:tr>
        <w:trPr>
          <w:trHeight w:val="2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4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=гр. 3 - гр.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гр. 5/гр. 3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2"/>
              <w:shd w:fill="auto" w:val="clear"/>
              <w:spacing w:lineRule="exact" w:line="259"/>
              <w:ind w:right="6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 в том числе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3 97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5 57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0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7 99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5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1 104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1 10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3 98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 86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4 46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0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4 01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2 189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6 44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5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6 74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7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2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профицит (+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 217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0 86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8 74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</w:tbl>
    <w:p>
      <w:pPr>
        <w:pStyle w:val="24"/>
        <w:keepNext w:val="true"/>
        <w:keepLines/>
        <w:shd w:fill="auto" w:val="clear"/>
        <w:spacing w:lineRule="auto" w:line="276" w:before="0" w:after="0"/>
        <w:ind w:left="1320" w:hanging="0"/>
        <w:jc w:val="both"/>
        <w:rPr>
          <w:b/>
          <w:b/>
        </w:rPr>
      </w:pPr>
      <w:r>
        <w:rPr>
          <w:b/>
        </w:rPr>
      </w:r>
      <w:bookmarkStart w:id="2" w:name="bookmark6"/>
      <w:bookmarkStart w:id="3" w:name="bookmark6"/>
    </w:p>
    <w:p>
      <w:pPr>
        <w:pStyle w:val="24"/>
        <w:keepNext w:val="true"/>
        <w:keepLines/>
        <w:shd w:fill="auto" w:val="clear"/>
        <w:spacing w:lineRule="auto" w:line="276" w:before="0" w:after="0"/>
        <w:ind w:left="1320" w:hanging="0"/>
        <w:jc w:val="both"/>
        <w:rPr>
          <w:b/>
          <w:b/>
        </w:rPr>
      </w:pPr>
      <w:bookmarkStart w:id="4" w:name="bookmark6"/>
      <w:r>
        <w:rPr>
          <w:b/>
        </w:rPr>
        <w:t>2.3.Исполнение доходной части бюджета города за 2014 год.</w:t>
      </w:r>
      <w:bookmarkEnd w:id="4"/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Исполнение бюджета за 2014 год</w:t>
      </w:r>
      <w:r>
        <w:rPr>
          <w:rStyle w:val="Style15"/>
        </w:rPr>
        <w:t xml:space="preserve"> по доходам</w:t>
      </w:r>
      <w:r>
        <w:rPr/>
        <w:t xml:space="preserve"> составило 4 117 995,9 тыс. рублей или 100,3% от годового плана. По сравнению с 2013 годом доходы бюджета уменьшились на 187 668,8 тыс. рублей или на 4,3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Основные показатели исполнения бюджета за 2014 год по доходам представлены в Приложении №1 к настоящему заключению.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доходной части бюджета города Когалым за период с 2012 по 2014 годы в тыс. рублей (Диаграмма 1).</w:t>
      </w:r>
    </w:p>
    <w:p>
      <w:pPr>
        <w:pStyle w:val="Normal"/>
        <w:spacing w:lineRule="auto" w:line="276"/>
        <w:jc w:val="both"/>
        <w:rPr/>
      </w:pPr>
      <w:r>
        <w:rPr/>
        <w:object w:dxaOrig="960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pt;height:203.45pt" filled="f" o:ole="">
            <v:imagedata r:id="rId3" o:title=""/>
          </v:shape>
          <o:OLEObject Type="Embed" ProgID="" ShapeID="ole_rId2" DrawAspect="Content" ObjectID="_246472391" r:id="rId2"/>
        </w:object>
      </w:r>
      <w:r>
        <w:rPr/>
        <w:tab/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Как видно из диаграммы № 1 плановые назначения 2014 года снизились на 125 315,9 тыс. рублей по сравнению с 2013 годом и снизились на 96 764,9 тыс. рублей по сравнению с 2012 годом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>
          <w:u w:val="single"/>
        </w:rPr>
        <w:t>Исполнение доходов бюджета города Когалыма в 2014 году имеет тенденцию к снижению по сравнению с 2012-2013 годами на 104 968,7 тыс. рублей и на 187 668,8 тыс. рублей соответственно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Налоговые и неналоговые доходы в 2014 году составили 1 813 983,0 тыс. рублей или 44,0% от общей суммы доходов, что ниже на 164 319,2 тыс. рублей по сравнению с 2013 годом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Сумма безвозмездных поступлений по сравнению с 2013 годом уменьшилась на 23 349,6 тыс. рублей или на 1,0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Годовой план по сбору налоговых доходов исполнен на 100,7%, в доход бюджета города поступило 1 469 122,3 тыс. рублей. По сравнению с 2013 годом поступления от налоговых доходов в бюджет города уменьшились на 8,1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Основным источником налоговых поступлений в местном бюджете остается налог на доходы физических лиц и составляет 89,4% от суммы налоговых доходов. Фактическое исполнение по данному виду налога к уточненным годовым бюджетным назначениям составило 101,4 %. По сравнению с 2013 годом сумма налога на доходы физических лиц уменьшилась на 41 251,0 тыс. рублей или на 3,0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По налогам на совокупный доход в 2014 году наблюдается уменьшение поступлений по сравнению с поступлением 2013 года на 0,5%. Налог на совокупный доход в структуре налоговых поступлений в 2014 году составил 7,9%. Фактическое исполнение к годовым плановым назначениям составило 93,3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Сумма государственной пошлины, поступившая в бюджет в 2014 году, составила 7 433,2 тыс. рублей или 103,1% к годовым плановым назначениям. По сравнению с 2013 годом объем поступлений в виде государственной пошлины увеличился на 109,0 тыс. рублей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Доля налогов на имущество в структуре налоговых доходов бюджета города уменьшилась по сравнению с аналогичным периодом 2013 года на 84,9% и составила 17 866,3 тыс. рублей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 xml:space="preserve">Следует отметить, что в 2014 году поступления от уплаты транспортного налога в бюджет города не были запланированы, и соответственно не поступали, так как с 01.01.2014, в соответствии с законом «О межбюджетных отношениях в ХМАО-Югре» от 10.11.2008 № 132-оз (с изменениями от 24.10.2013 № 106-оз), поступления по транспортному налогу подлежат зачислению в бюджет субъекта по нормативу 100%. 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Неналоговые доходы за 2014 год составили 344 860,7 тыс. рублей или 100,8% к годовому плану, что на 9% меньше поступлений 2013 года. Удельный вес неналоговых доходов в общем объеме доходов бюджета города Когалыма составляет – 8,4% (2013 год – 8,8%)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В структуре неналоговых поступлений, как и в прошлом году, наибольший удельный вес занимают доходы от использования имущества, находящегося в государственной и муниципальной собственности 66,5%. В сравнении с прошлым годом сумма данных поступлений уменьшилась на 51 233,7 тыс. рублей.</w:t>
      </w:r>
      <w:r>
        <w:rPr>
          <w:color w:val="FF0000"/>
        </w:rPr>
        <w:t xml:space="preserve"> </w:t>
      </w:r>
      <w:r>
        <w:rPr/>
        <w:t>Фактическое исполнение составило 229 536,3 тыс. рублей или 97,5% к годовым плановым назначениям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Доходы от продажи материальных и нематериальных активов в структуре неналоговых доходов составили 25,7%, в сравнении с 2013 годом</w:t>
      </w:r>
      <w:r>
        <w:rPr>
          <w:rStyle w:val="12pt"/>
          <w:sz w:val="26"/>
          <w:szCs w:val="26"/>
        </w:rPr>
        <w:t xml:space="preserve"> </w:t>
      </w:r>
      <w:r>
        <w:rPr>
          <w:rStyle w:val="12pt"/>
          <w:b w:val="false"/>
          <w:sz w:val="26"/>
          <w:szCs w:val="26"/>
        </w:rPr>
        <w:t>увеличились</w:t>
      </w:r>
      <w:r>
        <w:rPr/>
        <w:t xml:space="preserve"> на 13 714,1 тыс. рублей, фактическое исполнение к годовому плану – 110,8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Платежи при пользовании природными ресурсами поступили в сумме 4 247,2 тыс. рублей или 100,8% годовых назначений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Штрафы, санкции, возмещение ущерба поступили в сумме 10 271,3 тыс. рублей или 97,4% годовых назначений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Доходы от оказания платных услуг и компенсации затрат государства поступили в сумме 5 304,2 тыс. рублей или 100,5% годовых назначений, в сравнении с 2013 годом увеличились на 3 015,5 тыс. рублей или на 131,7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Прочие неналоговые доходы поступили в сумме 6 510,5 тыс. рублей, что составило 99,2% к годовым плановым назначениям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Безвозмездные поступления предусмотрены в сумме 2 304 469,5 тыс. рублей. В 2014 году получено безвозмездных поступлений в сумме 2 304 012,9 тыс. рублей или 100,0% от годовых плановых назначений. По сравнению с прошлым годом сумма данных поступлений уменьшилась на 23 349,6 тыс. рублей или на 1,0%.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>
          <w:color w:val="FF0000"/>
        </w:rPr>
      </w:pPr>
      <w:r>
        <w:rPr/>
        <w:t>Из информации представленной ИФНС России по городу Когалыму Ханты-Мансийского автономного округа - Югры, по запросу Контрольно-счетной палаты города Когалыма в ходе подготовки настоящего заключения, следует, что задолженность в бюджет города Когалыма по налогам и сборам по состоянию на 01.01.2015 составляет –</w:t>
      </w:r>
      <w:r>
        <w:rPr>
          <w:color w:val="FF0000"/>
        </w:rPr>
        <w:t xml:space="preserve"> </w:t>
      </w:r>
      <w:r>
        <w:rPr/>
        <w:t>26 003,0 тыс. рублей, из них недоимка по налогам 18 233,0 тыс. рублей, пени и налоговые санкции 7 770,0 тыс. рублей.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В целом снижение недоимки по сравнению с началом отчетного периода составило 3 005,0 тыс. рублей.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Снижение недоимки по следующим налогам и сборам: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both"/>
        <w:rPr/>
      </w:pPr>
      <w:r>
        <w:rPr/>
        <w:t>налог на доходы физических лиц на 4 378,0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both"/>
        <w:rPr/>
      </w:pPr>
      <w:r>
        <w:rPr/>
        <w:t>единый налог на вмененный доход на 1 116,0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both"/>
        <w:rPr/>
      </w:pPr>
      <w:r>
        <w:rPr/>
        <w:t>земельный налог на 2,0 тыс. рублей.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Увеличение недоимки по следующим налогам и сборам: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- налог по упрощенной системе налогообложения на 649,0 тыс. рублей;</w:t>
      </w:r>
    </w:p>
    <w:p>
      <w:pPr>
        <w:pStyle w:val="101"/>
        <w:shd w:fill="auto" w:val="clear"/>
        <w:spacing w:lineRule="auto" w:line="276" w:before="0" w:after="334"/>
        <w:ind w:firstLine="700"/>
        <w:jc w:val="both"/>
        <w:rPr>
          <w:color w:val="FF0000"/>
        </w:rPr>
      </w:pPr>
      <w:r>
        <w:rPr/>
        <w:t>- налог на имущество физических лиц на 1 842,0 тыс. рублей.</w:t>
      </w:r>
    </w:p>
    <w:p>
      <w:pPr>
        <w:pStyle w:val="24"/>
        <w:keepNext w:val="true"/>
        <w:keepLines/>
        <w:shd w:fill="auto" w:val="clear"/>
        <w:spacing w:lineRule="auto" w:line="276" w:before="0" w:after="0"/>
        <w:rPr>
          <w:b/>
          <w:b/>
        </w:rPr>
      </w:pPr>
      <w:bookmarkStart w:id="5" w:name="bookmark7"/>
      <w:r>
        <w:rPr>
          <w:b/>
        </w:rPr>
        <w:t>2.4. Исполнение бюджета города за 2014 год по расходам.</w:t>
      </w:r>
      <w:bookmarkEnd w:id="5"/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Расходная часть бюджета за 2014 год исполнена в размере 4 336 741,7 тыс. рублей или 95,6% от уточненного годового плана. По сравнению с 2013 годом расходы бюджета увеличились на 133 936,20 тыс. рублей или на 3,2%.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Основные показатели исполнения бюджета за 2014 год по расходам представлены в Приложении № 2 к настоящему заключению.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расходной части бюджета города Когалым за период с 2012 по 2014 годы в тыс. рублей (Диаграмма 2).</w:t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/>
        <w:object w:dxaOrig="9600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pt;height:203.45pt" filled="f" o:ole="">
            <v:imagedata r:id="rId5" o:title=""/>
          </v:shape>
          <o:OLEObject Type="Embed" ProgID="" ShapeID="ole_rId4" DrawAspect="Content" ObjectID="_863693016" r:id="rId4"/>
        </w:object>
      </w:r>
      <w:r>
        <w:rPr/>
        <w:tab/>
      </w:r>
      <w:r>
        <w:rPr>
          <w:sz w:val="26"/>
          <w:szCs w:val="26"/>
        </w:rPr>
        <w:t>Как видно из диаграммы № 2 плановые назначения 2014 года увеличились на 20 146,1 тыс. рублей по сравнению с 2013 годом и снизились на 59 305,2 тыс. рублей по сравнению с 2012 год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ов бюджета города Когалыма в 2014 году имеет тенденцию к увеличению по сравнению с 2012-2013 годами на 82 438,6 тыс. рублей и на 133 936,2 тыс. рублей соответственн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shd w:fill="auto" w:val="clear"/>
        <w:spacing w:lineRule="auto" w:line="276" w:before="0" w:after="0"/>
        <w:ind w:right="20" w:firstLine="700"/>
        <w:jc w:val="both"/>
        <w:rPr/>
      </w:pPr>
      <w:r>
        <w:rPr/>
        <w:t>По разделу</w:t>
      </w:r>
      <w:r>
        <w:rPr>
          <w:rStyle w:val="Style15"/>
        </w:rPr>
        <w:t xml:space="preserve"> 0100 «Общегосударственные вопросы»</w:t>
      </w:r>
      <w:r>
        <w:rPr/>
        <w:t xml:space="preserve"> бюджетные назначения исполнены в сумме 504 042,6 тыс. рублей или 94,6% годового плана. Доля расходов по этому разделу составляет 11,6% от общей суммы расходов за 2014 год.</w:t>
      </w:r>
    </w:p>
    <w:p>
      <w:pPr>
        <w:pStyle w:val="101"/>
        <w:shd w:fill="auto" w:val="clear"/>
        <w:spacing w:lineRule="auto" w:line="276" w:before="0" w:after="0"/>
        <w:ind w:right="20" w:firstLine="700"/>
        <w:jc w:val="both"/>
        <w:rPr>
          <w:rStyle w:val="Style15"/>
          <w:b w:val="false"/>
          <w:b w:val="false"/>
        </w:rPr>
      </w:pPr>
      <w:r>
        <w:rPr/>
        <w:t>По сравнению с 2013 годом расходы по данному разделу увеличились на 62 454,3 тыс. рублей или 14,1</w:t>
      </w:r>
      <w:r>
        <w:rPr>
          <w:rStyle w:val="Style15"/>
          <w:b w:val="false"/>
        </w:rPr>
        <w:t>%.</w:t>
      </w:r>
    </w:p>
    <w:p>
      <w:pPr>
        <w:pStyle w:val="101"/>
        <w:shd w:fill="auto" w:val="clear"/>
        <w:spacing w:lineRule="auto" w:line="276" w:before="0" w:after="0"/>
        <w:ind w:right="20" w:firstLine="700"/>
        <w:jc w:val="both"/>
        <w:rPr>
          <w:rStyle w:val="Style15"/>
          <w:b w:val="false"/>
          <w:b w:val="false"/>
        </w:rPr>
      </w:pPr>
      <w:r>
        <w:rPr/>
      </w:r>
    </w:p>
    <w:p>
      <w:pPr>
        <w:pStyle w:val="24"/>
        <w:keepNext w:val="true"/>
        <w:keepLines/>
        <w:shd w:fill="auto" w:val="clear"/>
        <w:spacing w:lineRule="auto" w:line="276" w:before="0" w:after="0"/>
        <w:jc w:val="both"/>
        <w:rPr>
          <w:b/>
          <w:b/>
        </w:rPr>
      </w:pPr>
      <w:bookmarkStart w:id="6" w:name="bookmark8"/>
      <w:r>
        <w:rPr>
          <w:rStyle w:val="22"/>
        </w:rPr>
        <w:tab/>
      </w:r>
      <w:r>
        <w:rPr>
          <w:rStyle w:val="22"/>
          <w:b w:val="false"/>
        </w:rPr>
        <w:t>По разделу</w:t>
      </w:r>
      <w:r>
        <w:rPr>
          <w:b/>
        </w:rPr>
        <w:t xml:space="preserve"> 0300 «Национальная безопасность и правоохранительная</w:t>
      </w:r>
      <w:bookmarkEnd w:id="6"/>
      <w:r>
        <w:rPr>
          <w:b/>
        </w:rPr>
        <w:t xml:space="preserve"> </w:t>
      </w:r>
      <w:r>
        <w:rPr>
          <w:rStyle w:val="Style15"/>
        </w:rPr>
        <w:t>деятельность»</w:t>
      </w:r>
      <w:r>
        <w:rPr/>
        <w:t xml:space="preserve"> бюджетные назначения исполнены в сумме 80 272,6 тыс. рублей или 96,2% годового плана. Доля расходов по этому разделу составляет 1,8% от общей суммы расходов за 2014 год.</w:t>
      </w:r>
    </w:p>
    <w:p>
      <w:pPr>
        <w:pStyle w:val="101"/>
        <w:shd w:fill="auto" w:val="clear"/>
        <w:spacing w:lineRule="auto" w:line="276" w:before="0" w:after="292"/>
        <w:ind w:right="20" w:firstLine="700"/>
        <w:jc w:val="both"/>
        <w:rPr>
          <w:color w:val="FF0000"/>
        </w:rPr>
      </w:pPr>
      <w:r>
        <w:rPr/>
        <w:t>По сравнению с 2013 годом расходы по данному разделу уменьшились на 119,1 тыс. рублей или 0,2%.</w:t>
      </w:r>
    </w:p>
    <w:p>
      <w:pPr>
        <w:pStyle w:val="101"/>
        <w:shd w:fill="auto" w:val="clear"/>
        <w:spacing w:lineRule="auto" w:line="276" w:before="0" w:after="0"/>
        <w:ind w:right="20" w:firstLine="700"/>
        <w:jc w:val="both"/>
        <w:rPr/>
      </w:pPr>
      <w:r>
        <w:rPr/>
        <w:t>По разделу</w:t>
      </w:r>
      <w:r>
        <w:rPr>
          <w:rStyle w:val="Style15"/>
        </w:rPr>
        <w:t xml:space="preserve"> 0400 «Национальная экономика»</w:t>
      </w:r>
      <w:r>
        <w:rPr/>
        <w:t xml:space="preserve"> бюджетные назначения исполнены в сумме 405 676,6 тыс. рублей или 88,2% годового плана. Доля расходов по этому разделу составляет 9,3% от общей суммы расходов за 2014 год.</w:t>
      </w:r>
    </w:p>
    <w:p>
      <w:pPr>
        <w:pStyle w:val="101"/>
        <w:shd w:fill="auto" w:val="clear"/>
        <w:spacing w:lineRule="auto" w:line="276" w:before="0" w:after="292"/>
        <w:ind w:right="20" w:firstLine="700"/>
        <w:jc w:val="both"/>
        <w:rPr>
          <w:color w:val="FF0000"/>
        </w:rPr>
      </w:pPr>
      <w:r>
        <w:rPr/>
        <w:t>По сравнению с 2013 годом расходы по данному разделу увеличились на 49 589,3 тыс. рублей или 13,9%.</w:t>
      </w:r>
    </w:p>
    <w:p>
      <w:pPr>
        <w:pStyle w:val="101"/>
        <w:shd w:fill="auto" w:val="clear"/>
        <w:spacing w:lineRule="auto" w:line="276" w:before="0" w:after="0"/>
        <w:ind w:right="20" w:firstLine="700"/>
        <w:jc w:val="both"/>
        <w:rPr/>
      </w:pPr>
      <w:r>
        <w:rPr/>
        <w:t xml:space="preserve">По разделу </w:t>
      </w:r>
      <w:r>
        <w:rPr>
          <w:b/>
        </w:rPr>
        <w:t>0500</w:t>
      </w:r>
      <w:r>
        <w:rPr>
          <w:rStyle w:val="Style15"/>
        </w:rPr>
        <w:t xml:space="preserve"> «Жилищно-коммунальное хозяйство»</w:t>
      </w:r>
      <w:r>
        <w:rPr/>
        <w:t xml:space="preserve"> бюджетные назначения исполнены в сумме 736 400,9 тыс. рублей или 90,1% годового плана. Доля</w:t>
      </w:r>
    </w:p>
    <w:p>
      <w:pPr>
        <w:pStyle w:val="101"/>
        <w:shd w:fill="auto" w:val="clear"/>
        <w:spacing w:lineRule="auto" w:line="276" w:before="0" w:after="0"/>
        <w:ind w:right="20" w:hanging="0"/>
        <w:jc w:val="both"/>
        <w:rPr/>
      </w:pPr>
      <w:r>
        <w:rPr/>
        <w:t>расходов по этому разделу составляет 17,0% от общей суммы расходов за 2014 год.</w:t>
      </w:r>
    </w:p>
    <w:p>
      <w:pPr>
        <w:pStyle w:val="101"/>
        <w:shd w:fill="auto" w:val="clear"/>
        <w:spacing w:lineRule="auto" w:line="276" w:before="0" w:after="255"/>
        <w:ind w:right="20" w:firstLine="680"/>
        <w:jc w:val="both"/>
        <w:rPr>
          <w:color w:val="FF0000"/>
        </w:rPr>
      </w:pPr>
      <w:r>
        <w:rPr/>
        <w:t>По сравнению с 2013 годом расходы по данному разделу увеличились на 69 682,8 тыс. рублей или 10,4%.</w:t>
      </w:r>
    </w:p>
    <w:p>
      <w:pPr>
        <w:pStyle w:val="101"/>
        <w:shd w:fill="auto" w:val="clear"/>
        <w:spacing w:lineRule="auto" w:line="276" w:before="0" w:after="236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0600 «Охрана окружающей среды»</w:t>
      </w:r>
      <w:r>
        <w:rPr/>
        <w:t xml:space="preserve"> бюджетные назначения исполнены в сумме 2 423,8 тыс. рублей или 30,0% годового плана. Доля расходов по этому разделу составляет 0,1% от общей суммы расходов за 2014 год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0700 «Образование»</w:t>
      </w:r>
      <w:r>
        <w:rPr/>
        <w:t xml:space="preserve"> бюджетные назначения исполнены в сумме 1 778 037,2 тыс. рублей или 99,2% годового плана. Доля расходов по этому разделу составляет 41,0% от общей суммы расходов за 2014 год.</w:t>
      </w:r>
    </w:p>
    <w:p>
      <w:pPr>
        <w:pStyle w:val="101"/>
        <w:shd w:fill="auto" w:val="clear"/>
        <w:spacing w:lineRule="auto" w:line="276" w:before="0" w:after="244"/>
        <w:ind w:left="20" w:right="20" w:firstLine="680"/>
        <w:jc w:val="both"/>
        <w:rPr/>
      </w:pPr>
      <w:r>
        <w:rPr/>
        <w:t>По сравнению с 2013 годом расходы по данному разделу увеличились на 153 868,5 тыс. рублей или 9,5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0800 «Культура и кинематография»</w:t>
      </w:r>
      <w:r>
        <w:rPr/>
        <w:t xml:space="preserve"> бюджетные назначения исполнены в сумме 212 817,5 тыс. рублей или 99,7% годового плана. Доля расходов по этому разделу составляет 4,9% от общей суммы расходов за 2014 год.</w:t>
      </w:r>
    </w:p>
    <w:p>
      <w:pPr>
        <w:pStyle w:val="101"/>
        <w:shd w:fill="auto" w:val="clear"/>
        <w:spacing w:lineRule="auto" w:line="276" w:before="0" w:after="248"/>
        <w:ind w:left="20" w:right="20" w:firstLine="680"/>
        <w:jc w:val="both"/>
        <w:rPr/>
      </w:pPr>
      <w:r>
        <w:rPr/>
        <w:t>По сравнению с 2013 годом расходы по данному разделу увеличились на 24 090,0 тыс. рублей или 12,8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0900 «Здравоохранение»</w:t>
      </w:r>
      <w:r>
        <w:rPr/>
        <w:t xml:space="preserve"> бюджетные назначения исполнены в сумме 239 740,6 тыс. рублей или 100,0% годового плана. Доля расходов по этому разделу составляет 5,5% от общей суммы расходов за 2014 год.</w:t>
      </w:r>
    </w:p>
    <w:p>
      <w:pPr>
        <w:pStyle w:val="101"/>
        <w:shd w:fill="auto" w:val="clear"/>
        <w:spacing w:lineRule="auto" w:line="276" w:before="0" w:after="248"/>
        <w:ind w:left="20" w:right="20" w:firstLine="680"/>
        <w:jc w:val="both"/>
        <w:rPr/>
      </w:pPr>
      <w:r>
        <w:rPr/>
        <w:t>По сравнению с 2013 годом расходы по данному разделу уменьшились на 195 547,8 тыс. рублей или 44,9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1000 «Социальная политика»</w:t>
      </w:r>
      <w:r>
        <w:rPr/>
        <w:t xml:space="preserve"> бюджетные назначения исполнены в сумме 168 550,0 тыс. рублей или 94,0% годового плана. Доля расходов по этому разделу составляет 3,9% от общей суммы расходов за 2014 год.</w:t>
      </w:r>
    </w:p>
    <w:p>
      <w:pPr>
        <w:pStyle w:val="101"/>
        <w:shd w:fill="auto" w:val="clear"/>
        <w:spacing w:lineRule="auto" w:line="276" w:before="0" w:after="240"/>
        <w:ind w:left="20" w:right="20" w:firstLine="680"/>
        <w:jc w:val="both"/>
        <w:rPr/>
      </w:pPr>
      <w:r>
        <w:rPr/>
        <w:t>По сравнению с 2013 годом расходы по данному разделу увеличились на 4 630,3 тыс. рублей или 2,8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1100 «Физическая культура и спорт»</w:t>
      </w:r>
      <w:r>
        <w:rPr/>
        <w:t xml:space="preserve"> бюджетные назначения исполнены в сумме 197 730,6 тыс. рублей или 99,3% годового плана. Доля расходов по этому разделу составляет 4,6% от общей суммы расходов за 2014 год.</w:t>
      </w:r>
    </w:p>
    <w:p>
      <w:pPr>
        <w:pStyle w:val="101"/>
        <w:shd w:fill="auto" w:val="clear"/>
        <w:spacing w:lineRule="auto" w:line="276" w:before="0" w:after="240"/>
        <w:ind w:left="20" w:right="20" w:firstLine="680"/>
        <w:jc w:val="both"/>
        <w:rPr/>
      </w:pPr>
      <w:r>
        <w:rPr/>
        <w:t>По сравнению с 2013 годом расходы по данному разделу уменьшились на 40 637,4 тыс. руб. или 17,1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1200 «Средства массовой информации»</w:t>
      </w:r>
      <w:r>
        <w:rPr/>
        <w:t xml:space="preserve"> бюджетные назначения исполнены в сумме 11 049,3 тыс. рублей на 100,0% годового плана. Доля расходов по этому разделу составляет 0,3% от общей суммы расходов за 2014 год.</w:t>
      </w:r>
    </w:p>
    <w:p>
      <w:pPr>
        <w:pStyle w:val="101"/>
        <w:shd w:fill="auto" w:val="clear"/>
        <w:spacing w:lineRule="auto" w:line="276" w:before="0" w:after="266"/>
        <w:ind w:left="20" w:right="20" w:firstLine="680"/>
        <w:jc w:val="both"/>
        <w:rPr/>
      </w:pPr>
      <w:r>
        <w:rPr/>
        <w:t>По сравнению с 2013 годом расходы по данному разделу увеличились на 6 981,5 тыс. рублей или 171,6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КСП города Когалыма отмечает, что принцип социальной направленности бюджета соблюден - основная доля расходов по обязательствам бюджета в 2014 году направлена на отрасли социальной сферы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Исполнение бюджета по расходам за 2014 год главными распорядителями бюджетных средств (ГРБС) представлено в таблице:</w:t>
      </w:r>
    </w:p>
    <w:tbl>
      <w:tblPr>
        <w:tblW w:w="963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552"/>
        <w:gridCol w:w="1418"/>
        <w:gridCol w:w="1327"/>
      </w:tblGrid>
      <w:tr>
        <w:trPr>
          <w:trHeight w:val="370" w:hRule="atLeast"/>
        </w:trPr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Б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 на 2014 год, тыс. руб.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за 2014 год</w:t>
            </w:r>
          </w:p>
        </w:tc>
      </w:tr>
      <w:tr>
        <w:trPr>
          <w:trHeight w:val="229" w:hRule="atLeast"/>
        </w:trPr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ыс. руб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5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7 7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 74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финансов Администрации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31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9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900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9 5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8 189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6 4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6 741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</w:tbl>
    <w:p>
      <w:pPr>
        <w:pStyle w:val="101"/>
        <w:shd w:fill="auto" w:val="clear"/>
        <w:spacing w:lineRule="exact" w:line="293" w:before="0" w:after="0"/>
        <w:ind w:left="20" w:right="20" w:firstLine="680"/>
        <w:jc w:val="both"/>
        <w:rPr/>
      </w:pPr>
      <w:r>
        <w:rPr/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2014 году из 7 ГРБС на 95,0% и выше исполнены расходы по 2 ГРБС (Управление культуры, спорта и молодежной политики Администрации города Когалыма; Управление образования Администрации города Когалыма); от 80,0% до 95,0% по 3 ГРБС (Дума города Когалыма; Администрация города Когалыма; КУМИ Администрации города Когалыма). Менее 80,0% исполнены расходы по 2 ГРБС (Контрольно-счетная палата города Когалыма; Комитет финансов Администрации города Когалыма)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отраженные в приложении 4 «Исполнение бюджета города Когалыма за 2014 год по ведомственной структуре расходов» к проекту решения Думы города Когалыма об утверждении отчета об исполнении бюджета города Когалыма за 2014 год, соответствуют показателям годовой бюджетной отчетности главных администраторов бюджетных средств города Когалыма (ф.0503127).</w:t>
      </w:r>
      <w:bookmarkStart w:id="7" w:name="bookmark9"/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keepNext w:val="true"/>
        <w:keepLines/>
        <w:shd w:fill="auto" w:val="clear"/>
        <w:spacing w:lineRule="auto" w:line="276" w:before="0" w:after="0"/>
        <w:ind w:left="3240" w:hanging="0"/>
        <w:jc w:val="both"/>
        <w:rPr>
          <w:b/>
          <w:b/>
        </w:rPr>
      </w:pPr>
      <w:r>
        <w:rPr>
          <w:b/>
        </w:rPr>
        <w:t>2.5. Муниципальный долг.</w:t>
      </w:r>
      <w:bookmarkEnd w:id="7"/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Решением Думы города Когалыма от 27.11.2013 № 353-ГД «О бюджете города Когалыма на 2014 год плановый период 2015 и 2016 годов» (с учетом изменений) утвержден верхний предел муниципального внутреннего долга города Когалыма на 1 января 2015 года в сумме 0,0 тыс. рублей.</w:t>
      </w:r>
    </w:p>
    <w:p>
      <w:pPr>
        <w:pStyle w:val="101"/>
        <w:shd w:fill="auto" w:val="clear"/>
        <w:spacing w:lineRule="auto" w:line="276" w:before="0" w:after="0"/>
        <w:ind w:right="20" w:firstLine="720"/>
        <w:jc w:val="both"/>
        <w:rPr/>
      </w:pPr>
      <w:r>
        <w:rPr/>
        <w:t>Согласно представленной отчетности, по состоянию на 1 января 2015 года, город Когалым не имеет муниципального долга. Муниципальные гарантии, в соответствии со статьей 117 Бюджетного кодекса Российской Федерации, в 2014 году не предоставлялись.</w:t>
      </w:r>
    </w:p>
    <w:p>
      <w:pPr>
        <w:pStyle w:val="101"/>
        <w:shd w:fill="auto" w:val="clear"/>
        <w:spacing w:lineRule="auto" w:line="276" w:before="0" w:after="240"/>
        <w:ind w:right="20" w:firstLine="709"/>
        <w:jc w:val="both"/>
        <w:rPr>
          <w:color w:val="FF0000"/>
        </w:rPr>
      </w:pPr>
      <w:r>
        <w:rPr/>
        <w:t>Бюджетные кредиты от бюджетов других уровней бюджетной системы Российской Федерации, а также банковские кредиты на выполнение полномочий муниципального образования не привлекались.</w:t>
      </w:r>
    </w:p>
    <w:p>
      <w:pPr>
        <w:pStyle w:val="24"/>
        <w:keepNext w:val="true"/>
        <w:keepLines/>
        <w:shd w:fill="auto" w:val="clear"/>
        <w:spacing w:lineRule="auto" w:line="276" w:before="0" w:after="0"/>
        <w:ind w:left="1160" w:hanging="593"/>
        <w:rPr/>
      </w:pPr>
      <w:bookmarkStart w:id="8" w:name="bookmark10"/>
      <w:r>
        <w:rPr>
          <w:b/>
        </w:rPr>
        <w:t>2.6. Предоставление и погашение бюджетных кредитов за 2014 год.</w:t>
      </w:r>
      <w:bookmarkEnd w:id="8"/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>Решением Думы города Когалыма от 27.11.2013 № 353-ГД «О бюджете города Когалыма на 2014 год и на плановый период 2015 и 2016 годов» (с изменениями, внесенными решением Думы города Когалыма от 23.09.2014 № 465-ГД) в 2014 году запланировано предоставление бюджетных кредитов в сумме до 50 000,0 тыс. рублей.</w:t>
      </w:r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 xml:space="preserve">Согласно информации о предоставлении и погашении бюджетных кредитов за 2014 год бюджетные кредиты предоставлены:  </w:t>
      </w:r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>- ООО «СиГруппУрал» в сумме 20 000,0 тыс. рублей на строительство жилого дома № 64 (строительный номер), расположенного по адресу: ХМАО-Югра, город Когалым;</w:t>
      </w:r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 xml:space="preserve">- ООО «Теплострой» в сумме 30 000,0 тыс. рублей на пополнение оборотных средств необходимых для строительства трехэтажного жилого дома № 15, расположенного по адресу: ХМАО-Югра, город Когалым. </w:t>
      </w:r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>Сумма возврата за 2014 года составила 35 234,8 тыс. рублей (в том числе – 5 234,8 тыс. рублей по ранее выданным кредитам).</w:t>
      </w:r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>Погашение задолженности по кредитам по состоянию на 01.01.2015 года производится в сроки установленные договорами.</w:t>
      </w:r>
    </w:p>
    <w:p>
      <w:pPr>
        <w:pStyle w:val="101"/>
        <w:shd w:fill="auto" w:val="clear"/>
        <w:spacing w:lineRule="auto" w:line="276" w:before="0" w:after="248"/>
        <w:ind w:right="20" w:firstLine="851"/>
        <w:jc w:val="both"/>
        <w:rPr>
          <w:color w:val="FF0000"/>
        </w:rPr>
      </w:pPr>
      <w:r>
        <w:rPr/>
        <w:t>По состоянию на 01.01.2015 остаток задолженности составляет 25 016,7 тыс. рублей (в том числе – 5 016,7 тыс. рублей по ранее выданным кредитам), просроченной задолженности по ранее предоставленным кредитам нет.</w:t>
      </w:r>
    </w:p>
    <w:p>
      <w:pPr>
        <w:pStyle w:val="24"/>
        <w:keepNext w:val="true"/>
        <w:keepLines/>
        <w:shd w:fill="auto" w:val="clear"/>
        <w:spacing w:lineRule="auto" w:line="276" w:before="0" w:after="0"/>
        <w:rPr>
          <w:b/>
          <w:b/>
        </w:rPr>
      </w:pPr>
      <w:bookmarkStart w:id="9" w:name="bookmark11"/>
      <w:r>
        <w:rPr>
          <w:b/>
        </w:rPr>
        <w:t>2.7. Использование средств резервного фонда.</w:t>
      </w:r>
      <w:bookmarkEnd w:id="9"/>
    </w:p>
    <w:p>
      <w:pPr>
        <w:pStyle w:val="101"/>
        <w:shd w:fill="auto" w:val="clear"/>
        <w:spacing w:lineRule="auto" w:line="276" w:before="0" w:after="0"/>
        <w:ind w:right="20" w:firstLine="720"/>
        <w:jc w:val="both"/>
        <w:rPr/>
      </w:pPr>
      <w:r>
        <w:rPr/>
        <w:t>В соответствии со статьей 81 Бюджетного кодекса Российской Федерации, Решением Думы города Когалыма от 27.11.2013 №353-ГД «О бюджете города Когалыма на 2014 год и на плановый период 2015 и 2016 годов» утверждены расходы по подразделу 0111 «Резервные фонды» в сумме 6 132,0 тыс. рублей.</w:t>
      </w:r>
    </w:p>
    <w:p>
      <w:pPr>
        <w:pStyle w:val="101"/>
        <w:shd w:fill="auto" w:val="clear"/>
        <w:spacing w:lineRule="auto" w:line="276" w:before="0" w:after="0"/>
        <w:ind w:right="20" w:firstLine="720"/>
        <w:jc w:val="both"/>
        <w:rPr/>
      </w:pPr>
      <w:r>
        <w:rPr/>
        <w:t>Соблюдена статья 81 Бюджетного кодекса РФ в части размера резервного фонда.</w:t>
      </w:r>
    </w:p>
    <w:p>
      <w:pPr>
        <w:pStyle w:val="101"/>
        <w:shd w:fill="auto" w:val="clear"/>
        <w:spacing w:lineRule="auto" w:line="276" w:before="0" w:after="0"/>
        <w:ind w:right="20" w:firstLine="720"/>
        <w:jc w:val="both"/>
        <w:rPr>
          <w:color w:val="FF0000"/>
        </w:rPr>
      </w:pPr>
      <w:r>
        <w:rPr/>
        <w:t>Средства фонда предусмотрены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Средства фонда в сумме 2 007,3 тыс. рублей за отчетный период были выделены на основании постановлений Администрации города Когалыма от 24.01.2014 № 99 «О выделении средств из резервного фонда на оказание помощи гражданам, пострадавшим в результате пожара» и от 07.03.2014 № 470 «О выделении средств из резервного фонда на выполнение работ по восстановлению несущей способности конструктивных элементов многоквартирного дома по адресу: улица Дружбы народов, 18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отчету о расходовании бюджетных ассигнований резервного фонда Администрации города Когалыма за 2014 год, по состоянию на 01.01.2015 года из резервного фонда фактически были выплачены средства в сумме 1 888,0 тыс. рублей. Данные средства направлены на организацию питания граждан (150,3 тыс. руб.), оказание материальной помощи гражданам (940,0 тыс. руб.) и выполнение работ по восстановлению несущей способности конструктивных элементов многоквартирного дома (797,7 тыс. руб.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стоянию на 31.12.2014 уточненный план по подразделу 0111 «Резервные фонды» составляет 6 162,7 тыс. рубле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КСП города Когалыма в заключении по результатам экспертно-аналитического мероприятия «Анализ исполнения бюджета города Когалыма за 1 полугодие 2014 года» от 27.08.2014 были отражены следующие нарушения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арушение пунктов 3.4. и 4.2. </w:t>
      </w:r>
      <w:r>
        <w:rPr>
          <w:color w:val="000000"/>
          <w:sz w:val="26"/>
          <w:szCs w:val="26"/>
        </w:rPr>
        <w:t>Порядка использования бюджетных ассигнований резервного фонда Администрации города Когалыма, утвержденного постановлением Администрации Города Когалыма от 06.04.2012 № 834 (далее – Порядок № 834)</w:t>
      </w:r>
      <w:r>
        <w:rPr>
          <w:sz w:val="26"/>
          <w:szCs w:val="26"/>
        </w:rPr>
        <w:t xml:space="preserve">. В постановлении Администрации города Когалыма от 24.01.2014 № 99 «О выделении средств из резервного фонда на оказание помощи гражданам, пострадавшим в результате пожара», отсутствовали основания для выделения бюджетных ассигнований резервного фонда, а также в нем не было определено структурное подразделение, осуществляющее контроль за целевым использованием бюджетных ассигнований резервного фонда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ое замечание устранено. В </w:t>
      </w:r>
      <w:r>
        <w:rPr>
          <w:color w:val="000000"/>
          <w:sz w:val="26"/>
          <w:szCs w:val="26"/>
        </w:rPr>
        <w:t>постановление Администрации города Когалыма от 24.01.2014 № 99 были внесены изменения в соответствии с Порядком № 834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е соответствие представленного отчета о расходовании средств резервного фонда </w:t>
      </w:r>
      <w:r>
        <w:rPr>
          <w:color w:val="000000"/>
          <w:sz w:val="26"/>
          <w:szCs w:val="26"/>
        </w:rPr>
        <w:t>Порядку № 834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ановлением Администрации города Когалыма от 28.11.2014 № 3133 были внесены изменения и дополнения в Порядок № 834 (утверждены 2 формы отчетов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нако в ходе настоящей проверки годового отчета об исполнении бюджета за 2014 год отмечается, что представленный отчет также не соответствует по форме и содержанию отчету утверждённому Постановлением Администрации города Когалыма от 28.11.2014 № 3133. </w:t>
      </w:r>
      <w:r>
        <w:rPr>
          <w:color w:val="000000"/>
          <w:sz w:val="26"/>
          <w:szCs w:val="26"/>
          <w:u w:val="single"/>
          <w:lang w:val="en-US"/>
        </w:rPr>
        <w:t>По рекомендации КСП города Когалыма данное замечание устранено до окончания проверки. Предоставлен отчет об использовании бюджетных ассигнований резервного фонда Администрации города Когалыма за 2014 год в соответствии с Порядком № 834 (с изменениями).</w:t>
      </w:r>
    </w:p>
    <w:p>
      <w:pPr>
        <w:pStyle w:val="Normal"/>
        <w:shd w:fill="FFFFFF" w:val="clear"/>
        <w:spacing w:lineRule="auto" w:line="276"/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4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2491" w:leader="none"/>
        </w:tabs>
        <w:spacing w:lineRule="auto" w:line="276" w:before="0" w:after="0"/>
        <w:ind w:left="2040" w:hanging="0"/>
        <w:jc w:val="both"/>
        <w:rPr>
          <w:b/>
          <w:b/>
        </w:rPr>
      </w:pPr>
      <w:bookmarkStart w:id="10" w:name="bookmark12"/>
      <w:r>
        <w:rPr>
          <w:b/>
        </w:rPr>
        <w:t>Исполнение публичных нормативных обязательств</w:t>
      </w:r>
      <w:bookmarkEnd w:id="10"/>
      <w:r>
        <w:rPr>
          <w:b/>
        </w:rPr>
        <w:t>.</w:t>
      </w:r>
    </w:p>
    <w:p>
      <w:pPr>
        <w:pStyle w:val="101"/>
        <w:shd w:fill="auto" w:val="clear"/>
        <w:spacing w:lineRule="auto" w:line="276" w:before="0" w:after="0"/>
        <w:ind w:left="140" w:right="120" w:firstLine="720"/>
        <w:jc w:val="both"/>
        <w:rPr/>
      </w:pPr>
      <w:r>
        <w:rPr/>
        <w:t>На исполнение публичных нормативных обязательств в 2014 году планировалось направить 147 950,6 тыс. рублей, фактически направлено 141 790,8 тыс. рублей или 95,8% от годовых ассигнований, не исполнено субвенций на 6 159,7 тыс. рублей, в том числе:</w:t>
      </w:r>
    </w:p>
    <w:p>
      <w:pPr>
        <w:pStyle w:val="101"/>
        <w:numPr>
          <w:ilvl w:val="0"/>
          <w:numId w:val="8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140" w:right="120" w:firstLine="720"/>
        <w:jc w:val="both"/>
        <w:rPr/>
      </w:pPr>
      <w:r>
        <w:rPr/>
        <w:t>824,2 тыс. рублей, 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в рамках подпрограммы «Дети Югры» государственной программы «Социальная поддержка жителей ХМАО-Югры на 2014-2020 годы» (средства окружного бюджета).</w:t>
      </w:r>
    </w:p>
    <w:p>
      <w:pPr>
        <w:pStyle w:val="101"/>
        <w:shd w:fill="auto" w:val="clear"/>
        <w:spacing w:lineRule="auto" w:line="276" w:before="0" w:after="0"/>
        <w:ind w:left="140" w:right="120" w:firstLine="720"/>
        <w:jc w:val="both"/>
        <w:rPr>
          <w:color w:val="FF0000"/>
        </w:rPr>
      </w:pPr>
      <w:r>
        <w:rPr/>
        <w:t>Экономия по причине отсутствия заявок на приобретение путевок в оздоровительные лагеря.</w:t>
      </w:r>
    </w:p>
    <w:p>
      <w:pPr>
        <w:pStyle w:val="101"/>
        <w:numPr>
          <w:ilvl w:val="0"/>
          <w:numId w:val="8"/>
        </w:numPr>
        <w:shd w:fill="auto" w:val="clear"/>
        <w:tabs>
          <w:tab w:val="clear" w:pos="708"/>
          <w:tab w:val="left" w:pos="1052" w:leader="none"/>
        </w:tabs>
        <w:spacing w:lineRule="auto" w:line="276" w:before="0" w:after="0"/>
        <w:ind w:left="140" w:right="120" w:firstLine="720"/>
        <w:jc w:val="both"/>
        <w:rPr/>
      </w:pPr>
      <w:r>
        <w:rPr/>
        <w:t>5 335,5 тыс. рублей,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Преодоление социальной исключенности» государственной программы «Социальная поддержка жителей ХМАО-Югры на 2014-2020 годы» за счет средств бюджета автономного округа (средства окружного бюджета).</w:t>
      </w:r>
    </w:p>
    <w:p>
      <w:pPr>
        <w:pStyle w:val="101"/>
        <w:shd w:fill="auto" w:val="clear"/>
        <w:spacing w:lineRule="auto" w:line="276" w:before="0" w:after="0"/>
        <w:ind w:left="140" w:right="120" w:firstLine="720"/>
        <w:jc w:val="both"/>
        <w:rPr/>
      </w:pPr>
      <w:r>
        <w:rPr/>
        <w:t>Неисполнение обусловлено поздним вводом многоквартирного жилого дома в эксплуатацию 26.12.2014, что послужило причиной не подписания актов приема передачи жилых помещений, в установленные контрактом сроки.</w:t>
      </w:r>
    </w:p>
    <w:p>
      <w:pPr>
        <w:pStyle w:val="101"/>
        <w:shd w:fill="auto" w:val="clear"/>
        <w:spacing w:lineRule="auto" w:line="276" w:before="0" w:after="0"/>
        <w:ind w:left="140" w:right="120" w:firstLine="720"/>
        <w:jc w:val="both"/>
        <w:rPr/>
      </w:pPr>
      <w:r>
        <w:rPr/>
      </w:r>
    </w:p>
    <w:p>
      <w:pPr>
        <w:pStyle w:val="24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2482" w:leader="none"/>
        </w:tabs>
        <w:spacing w:lineRule="auto" w:line="276" w:before="0" w:after="0"/>
        <w:ind w:left="2040" w:hanging="0"/>
        <w:jc w:val="left"/>
        <w:rPr>
          <w:b/>
          <w:b/>
        </w:rPr>
      </w:pPr>
      <w:bookmarkStart w:id="11" w:name="bookmark13"/>
      <w:r>
        <w:rPr>
          <w:b/>
        </w:rPr>
        <w:t>Дебиторская и кредиторская задолженность.</w:t>
      </w:r>
      <w:bookmarkEnd w:id="11"/>
    </w:p>
    <w:p>
      <w:pPr>
        <w:pStyle w:val="101"/>
        <w:shd w:fill="auto" w:val="clear"/>
        <w:spacing w:lineRule="auto" w:line="276" w:before="0" w:after="0"/>
        <w:ind w:left="140" w:firstLine="720"/>
        <w:jc w:val="both"/>
        <w:rPr/>
      </w:pPr>
      <w:r>
        <w:rPr/>
        <w:t>Динамика дебиторской и кредиторской задолженности представлена в таблице:</w:t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0765" cy="1739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(тыс. рублей)</w:t>
                            </w:r>
                          </w:p>
                          <w:tbl>
                            <w:tblPr>
                              <w:tblW w:w="97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3574"/>
                              <w:gridCol w:w="1824"/>
                              <w:gridCol w:w="2072"/>
                              <w:gridCol w:w="1774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60" w:hanging="0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На 01.01.201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На 01.01.2015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Откло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69 043,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87 891,7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18 84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spacing w:lineRule="exact" w:line="25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 том числе нереальная к взысканию, просроченн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4 344,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 354,9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- 2 98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2 987,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3 551,9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6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 том числе нереальная к взысканию, просроченн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5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37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right"/>
                        <w:rPr/>
                      </w:pPr>
                      <w:r>
                        <w:rPr>
                          <w:rStyle w:val="Style16"/>
                        </w:rPr>
                        <w:t>(тыс. рублей)</w:t>
                      </w:r>
                    </w:p>
                    <w:tbl>
                      <w:tblPr>
                        <w:tblW w:w="97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3574"/>
                        <w:gridCol w:w="1824"/>
                        <w:gridCol w:w="2072"/>
                        <w:gridCol w:w="1774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60" w:hanging="0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На 01.01.201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На 01.01.2015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Отклонение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69 043,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87 891,7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18 848,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spacing w:lineRule="exact" w:line="254"/>
                              <w:ind w:left="120" w:hanging="0"/>
                              <w:rPr/>
                            </w:pPr>
                            <w:r>
                              <w:rPr/>
                              <w:t>в том числе нереальная к взысканию, просроченная задолженность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4 344,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 354,9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- 2 989,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2 987,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3 551,9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/>
                            </w:pPr>
                            <w:r>
                              <w:rPr/>
                              <w:t>564,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/>
                              <w:t>в том числе нереальная к взысканию, просроченная задолженность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5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Кредиторская задолженность по состоянию на 01.01.2015 составила 13 551,9 тыс. рублей, по сравнению с 01.01.2014 произошло увеличение суммы задолженности на 564,0 тыс. рублей. Просроченной кредиторской задолженности, по состоянию на 01.01.2015 нет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Дебиторская задолженность по сравнению с 01.01.2014 увеличилась на 118 848,6 тыс. рублей и на 01.01.2015 составила 287 891,7 тыс. рублей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>
          <w:color w:val="FF0000"/>
        </w:rPr>
      </w:pPr>
      <w:r>
        <w:rPr/>
        <w:t>Сумма просроченной задолженности составляет 1 354,9 тыс. рублей или 0,5% от общей суммы задолженности, в том числе:</w:t>
      </w:r>
    </w:p>
    <w:p>
      <w:pPr>
        <w:pStyle w:val="101"/>
        <w:numPr>
          <w:ilvl w:val="0"/>
          <w:numId w:val="8"/>
        </w:numPr>
        <w:shd w:fill="auto" w:val="clear"/>
        <w:tabs>
          <w:tab w:val="clear" w:pos="708"/>
          <w:tab w:val="left" w:pos="962" w:leader="none"/>
        </w:tabs>
        <w:spacing w:lineRule="auto" w:line="276" w:before="0" w:after="0"/>
        <w:ind w:left="0" w:right="20" w:firstLine="740"/>
        <w:jc w:val="both"/>
        <w:rPr/>
      </w:pPr>
      <w:r>
        <w:rPr/>
        <w:t>просроченная задолженность в сумме 109,2 тыс. рублей. Согласно постановлению № 1737 от 07.07.2011 перечислены денежные средства опекунам на приобретение санаторно-курортных путевок. Авансовые отчеты небыли предоставлены. Возбуждены исполнительные производства № 28299/12/03/86 от 13.04.2012, № 53574/12/03/86 от 06.12.2012. На счет Администрации города Когалыма, взысканные денежные средства не поступали.</w:t>
      </w:r>
    </w:p>
    <w:p>
      <w:pPr>
        <w:pStyle w:val="101"/>
        <w:numPr>
          <w:ilvl w:val="0"/>
          <w:numId w:val="8"/>
        </w:numPr>
        <w:shd w:fill="auto" w:val="clear"/>
        <w:tabs>
          <w:tab w:val="clear" w:pos="708"/>
          <w:tab w:val="left" w:pos="962" w:leader="none"/>
        </w:tabs>
        <w:spacing w:lineRule="auto" w:line="276" w:before="0" w:after="0"/>
        <w:ind w:left="0" w:right="20" w:firstLine="740"/>
        <w:jc w:val="both"/>
        <w:rPr/>
      </w:pPr>
      <w:r>
        <w:rPr/>
        <w:t>просроченная задолженность в сумме 1 245,7 тыс. рублей. Просроченная дебиторская задолженность образовалась по следующим причинам: согласно муниципального контракта № 90-ОА от 01.11.2010 г., п/п 794 от 12.11.2010г. была произведена предоплата ЗАО "Излучинская строительная компания". В связи с не выполнением договорных обязательств подрядной организацией, образовалась дебиторская задолженность.</w:t>
      </w:r>
    </w:p>
    <w:p>
      <w:pPr>
        <w:pStyle w:val="101"/>
        <w:shd w:fill="auto" w:val="clear"/>
        <w:tabs>
          <w:tab w:val="clear" w:pos="708"/>
          <w:tab w:val="left" w:pos="962" w:leader="none"/>
        </w:tabs>
        <w:spacing w:lineRule="auto" w:line="276" w:before="0" w:after="252"/>
        <w:ind w:right="20" w:firstLine="740"/>
        <w:jc w:val="both"/>
        <w:rPr/>
      </w:pPr>
      <w:r>
        <w:rPr>
          <w:u w:val="single"/>
        </w:rPr>
        <w:t xml:space="preserve">Контрольно-счетная палата города Когалыма ввиду увеличения дебиторской и кредиторской задолженности, ввиду наличия просроченной дебиторской задолженности рекомендует принять меры по сокращению дебиторской и кредиторской задолженностей. Администрации города Когалыма и ГРБС усилить контроль за оперативностью и своевременностью принятия мер реагирования по взысканию дебиторской задолженности.   </w:t>
      </w:r>
    </w:p>
    <w:p>
      <w:pPr>
        <w:pStyle w:val="15"/>
        <w:keepNext w:val="true"/>
        <w:keepLines/>
        <w:shd w:fill="auto" w:val="clear"/>
        <w:spacing w:lineRule="auto" w:line="276" w:before="0" w:after="0"/>
        <w:ind w:firstLine="740"/>
        <w:jc w:val="center"/>
        <w:rPr/>
      </w:pPr>
      <w:bookmarkStart w:id="12" w:name="bookmark14"/>
      <w:r>
        <w:rPr>
          <w:b/>
        </w:rPr>
        <w:t>2.10. Исполнение муниципальных целевых программ за 2014 год.</w:t>
      </w:r>
      <w:bookmarkEnd w:id="12"/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Информация по исполнению расходов на реализацию муниципальных программ за 2014 год представлена в Приложении № 3 к настоящему заключению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В 2014 году на территории города Когалыма действовали 22 муниципальные программы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На исполнение муниципальных программ в 2014 году предусмотрено 4 105 138,4 тыс. рублей, исполнено 3 941 188,9 тыс. рублей, или 96,0%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 xml:space="preserve">Из проведенного </w:t>
      </w:r>
      <w:r>
        <w:rPr>
          <w:color w:val="000000"/>
        </w:rPr>
        <w:t>анализа следует сделать вывод, что в 2014 году удалось достигнуть уровня 96,0% исполнения программных мероприятий по отношению к уточненным плановым показателям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Наиболее низкое исполнение к плану отмечается по следующим муниципальным программам: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Социальная поддержка жителей города Когалыма на 2014-2016 годы» (94,1%);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Обеспечение доступным и комфортным жильем жителей города Когалыма на 2014-2016 годы» (84,4%);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Развитие жилищно-коммунального комплекса и повышение энергетической эффективности в городе Когалыме на 2014-2016 годы» (88,5%);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Социально-экономическое развитие и инвестиции муниципального образования город Когалым» (94,1%);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Содержание объектов городского хозяйства и инженерной инфраструктуры в городе Когалыме на 2014-2016 годы» (83,0%);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Муниципальная программа "Обеспечение экологической безопасности города Когалыма на 2014-2016 годы"» (30,0%)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Основные причины неисполнения муниципальных программ отражены в Приложении № 3 к настоящему заключению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Наибольшую долю, в произведенных программных расходах за 2014 год, составили расходы по муниципальной программе «Развитие образования в городе Когалыме на 2014-2016 годы» (40,8% от общей суммы расходов бюджета)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>
          <w:color w:val="FF0000"/>
        </w:rPr>
      </w:pPr>
      <w:r>
        <w:rPr/>
        <w:t xml:space="preserve">Непрограммные расходы в 2014 году составили по плану 425 378,3 тыс. рублей, исполнение за 2014 год составило 395 789,1 тыс. рублей или 93,0%. </w:t>
      </w:r>
    </w:p>
    <w:p>
      <w:pPr>
        <w:pStyle w:val="101"/>
        <w:shd w:fill="auto" w:val="clear"/>
        <w:spacing w:lineRule="auto" w:line="276" w:before="0" w:after="0"/>
        <w:ind w:right="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24"/>
        <w:keepNext w:val="true"/>
        <w:keepLines/>
        <w:shd w:fill="auto" w:val="clear"/>
        <w:spacing w:lineRule="auto" w:line="276" w:before="0" w:after="0"/>
        <w:ind w:left="3180" w:hanging="0"/>
        <w:jc w:val="left"/>
        <w:rPr>
          <w:b/>
          <w:b/>
        </w:rPr>
      </w:pPr>
      <w:bookmarkStart w:id="13" w:name="bookmark15"/>
      <w:r>
        <w:rPr>
          <w:b/>
        </w:rPr>
        <w:t>2.11. Сводная бюджетная роспись.</w:t>
      </w:r>
      <w:bookmarkEnd w:id="13"/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В соответствии со статьями 217 и 219.1 Бюджетного кодекса РФ, порядок составления и ведения сводной бюджетной росписи и бюджетных росписей главных распорядителей (распорядителей) бюджетных средств, включая внесение изменений в них, устанавливается соответствующим финансовым органом.</w:t>
      </w:r>
    </w:p>
    <w:p>
      <w:pPr>
        <w:pStyle w:val="101"/>
        <w:shd w:fill="auto" w:val="clear"/>
        <w:spacing w:lineRule="auto" w:line="276" w:before="0" w:after="244"/>
        <w:ind w:left="20" w:right="20" w:firstLine="700"/>
        <w:jc w:val="both"/>
        <w:rPr/>
      </w:pPr>
      <w:r>
        <w:rPr/>
        <w:t xml:space="preserve">Проведена </w:t>
      </w:r>
      <w:r>
        <w:rPr>
          <w:rStyle w:val="31"/>
        </w:rPr>
        <w:t>выборочная</w:t>
      </w:r>
      <w:r>
        <w:rPr/>
        <w:t xml:space="preserve"> проверка составления и ведения сводной бюджетной росписи и бюджетных росписей главных распорядителей бюджетных средств на соблюдение требований бюджетного законодательства РФ и Порядка № 97-О, за 2014 год, отмечается следующее.</w:t>
      </w:r>
    </w:p>
    <w:p>
      <w:pPr>
        <w:pStyle w:val="101"/>
        <w:shd w:fill="auto" w:val="clear"/>
        <w:spacing w:lineRule="auto" w:line="276" w:before="0" w:after="244"/>
        <w:ind w:left="20" w:right="20" w:firstLine="700"/>
        <w:jc w:val="both"/>
        <w:rPr/>
      </w:pPr>
      <w:r>
        <w:rPr/>
        <w:t>Представленные на рассмотрение бюджетные росписи расходов соответствуют требованиям бюджетного законодательства РФ и Порядку № 97-О.</w:t>
      </w:r>
    </w:p>
    <w:p>
      <w:pPr>
        <w:pStyle w:val="101"/>
        <w:shd w:fill="auto" w:val="clear"/>
        <w:spacing w:lineRule="auto" w:line="276" w:before="0" w:after="244"/>
        <w:ind w:left="20" w:right="20" w:firstLine="700"/>
        <w:jc w:val="both"/>
        <w:rPr>
          <w:color w:val="FF0000"/>
        </w:rPr>
      </w:pPr>
      <w:r>
        <w:rPr/>
        <w:t xml:space="preserve">Сроки внесения изменений, в бюджетную роспись предусмотренные Порядком 97-О соблюдены. Нарушения не установлены.   </w:t>
      </w:r>
    </w:p>
    <w:p>
      <w:pPr>
        <w:pStyle w:val="Normal"/>
        <w:spacing w:lineRule="auto" w:line="276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Выводы (заключительная часть):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блюдение бюджетного законодатель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1. В рамках подготовки заключения на отчет об исполнении бюджета города Когалыма за 2014 год проведена внешняя проверка бюджетной отчетности главных распорядителей (администраторов) средств бюджета города Когалыма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Годовая бюджетная отчетность представлена главными распорядителями и получателями бюджетных средств, а также средств субсидий в соответствии с действующим законодательств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нципы планирования и исполнения бюджета города соблюдены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Соблюден принцип социальной направленности бюджета - основная доля расходов по обязательствам бюджета направлена на отрасли социальной сфер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ставленный отчет об исполнении бюджета муниципального образования города Когалым за 2014 год по структуре и содержанию соответствует требованиям части 3 статьи 264.1., части 2 статьи 264.5. Бюджетного кодекса РФ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Замечания по </w:t>
      </w:r>
      <w:r>
        <w:rPr>
          <w:sz w:val="26"/>
          <w:szCs w:val="26"/>
          <w:lang w:val="en-US"/>
        </w:rPr>
        <w:t xml:space="preserve">выборочной проверки бюджетной отчетности на </w:t>
      </w:r>
      <w:r>
        <w:rPr>
          <w:sz w:val="26"/>
          <w:szCs w:val="26"/>
        </w:rPr>
        <w:t>соответствие требованиям Инструкции № 191н</w:t>
      </w:r>
      <w:r>
        <w:rPr>
          <w:sz w:val="26"/>
          <w:szCs w:val="26"/>
          <w:lang w:val="en-US"/>
        </w:rPr>
        <w:t xml:space="preserve"> отражены в тексте настоящего заключения (раздел 2.1. Бюджетная отчетность). </w:t>
      </w:r>
      <w:r>
        <w:rPr>
          <w:sz w:val="26"/>
          <w:szCs w:val="26"/>
          <w:u w:val="single"/>
          <w:lang w:val="en-US"/>
        </w:rPr>
        <w:t>По рекомендации КСП города Когалыма данные замечания устранены до окончания прове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. Фактические показатели, отраженные в Отчете об исполнении бюджета, не превышают плановые показатели, утвержденные сводной росписью расходов бюджета города Когалыма за 2014 год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 выборочной проверке контрольных соотношений показателей форм консолидированной бюджетной отчетности и показателей форм ГРБС расхождений не обнаружен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о состоянию на 1 января 2015 года город Когалым не имеет муниципального дол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Сумма возврата бюджетных кредитов за 2014 года составила 35 234,8 тыс. рублей (в том числе – 5 234,8 тыс. рублей по ранее выданным кредитам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На исполнение публичных нормативных обязательств в 2014 году направлено 141 790,8 тыс. рублей или 95,8 % от годовых ассигнований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ход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2014 году всего поступило доходов в городской бюджет </w:t>
      </w:r>
      <w:r>
        <w:rPr>
          <w:b/>
          <w:sz w:val="26"/>
          <w:szCs w:val="26"/>
        </w:rPr>
        <w:t>4 117 995,9 тыс. рублей</w:t>
      </w:r>
      <w:r>
        <w:rPr>
          <w:sz w:val="26"/>
          <w:szCs w:val="26"/>
        </w:rPr>
        <w:t xml:space="preserve"> при плане </w:t>
      </w:r>
      <w:r>
        <w:rPr>
          <w:b/>
          <w:sz w:val="26"/>
          <w:szCs w:val="26"/>
        </w:rPr>
        <w:t>4 105 573,6 тыс. рублей</w:t>
      </w:r>
      <w:r>
        <w:rPr>
          <w:sz w:val="26"/>
          <w:szCs w:val="26"/>
        </w:rPr>
        <w:t xml:space="preserve">, выполнение составило </w:t>
      </w:r>
      <w:r>
        <w:rPr>
          <w:b/>
          <w:sz w:val="26"/>
          <w:szCs w:val="26"/>
        </w:rPr>
        <w:t>100,3%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 налоговым доходам выполнение составило 1 469 122,3 тыс. рублей при плане 1 458 951,3 тыс. рублей или 100,7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 неналоговым доходам выполнение составило 344 860,7 тыс. рублей при плане 342 152,8 тыс. рублей или 100,8%;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по безвозмездным поступлениям выполнение составило 2 304 012,9 тыс. рублей при плане 2 304 469,5 тыс. рублей или 100,0%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 Объем поступивших собственных доходов в 2014 году меньше, чем в 2013 году на 164 319,2 тыс. рублей, основными причинами снижения доходной части бюджета явились: не поступление от уплаты транспортного налога в бюджет города в связи с законом «О межбюджетных отношениях в ХМАО-Югре» от 10.11.2008 № 132-оз, снижение поступлений по НДФЛ, а также уменьшение поступлений по доходам от использования имущества, находящегося в государственной и муниципальной собственност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ходы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ходная часть бюджета города Когалыма согласно отчету об исполнении бюджета, исполнена в сумме </w:t>
      </w:r>
      <w:r>
        <w:rPr>
          <w:b/>
          <w:sz w:val="26"/>
          <w:szCs w:val="26"/>
        </w:rPr>
        <w:t xml:space="preserve">4 336 741,7 </w:t>
      </w:r>
      <w:r>
        <w:rPr>
          <w:sz w:val="26"/>
          <w:szCs w:val="26"/>
        </w:rPr>
        <w:t>тыс. рублей или на</w:t>
      </w:r>
      <w:r>
        <w:rPr>
          <w:b/>
          <w:sz w:val="26"/>
          <w:szCs w:val="26"/>
        </w:rPr>
        <w:t xml:space="preserve"> 95,6 %</w:t>
      </w:r>
      <w:r>
        <w:rPr>
          <w:sz w:val="26"/>
          <w:szCs w:val="26"/>
        </w:rPr>
        <w:t xml:space="preserve"> к утвержденным бюджетным назначениям в сумме </w:t>
      </w:r>
      <w:r>
        <w:rPr>
          <w:b/>
          <w:sz w:val="26"/>
          <w:szCs w:val="26"/>
        </w:rPr>
        <w:t xml:space="preserve">4 536 442,9 </w:t>
      </w:r>
      <w:r>
        <w:rPr>
          <w:sz w:val="26"/>
          <w:szCs w:val="26"/>
        </w:rPr>
        <w:t xml:space="preserve">тыс. рублей. Не исполненные назначения составили </w:t>
      </w:r>
      <w:r>
        <w:rPr>
          <w:b/>
          <w:sz w:val="26"/>
          <w:szCs w:val="26"/>
        </w:rPr>
        <w:t>199 701,2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бюджете города Когалыма на 2014 год заложено финансирование 22 муниципальных целевых программ. Расходы в отчетном периоде осуществлялись по 22 программам. Средний процент исполнения по всем Программам составляет 96,0%.</w:t>
      </w:r>
    </w:p>
    <w:p>
      <w:pPr>
        <w:pStyle w:val="101"/>
        <w:shd w:fill="auto" w:val="clear"/>
        <w:spacing w:lineRule="auto" w:line="276" w:before="0" w:after="0"/>
        <w:ind w:left="40" w:right="20" w:firstLine="700"/>
        <w:jc w:val="both"/>
        <w:rPr/>
      </w:pPr>
      <w:r>
        <w:rPr/>
        <w:t>3. Кредиторская задолженность по состоянию на 01.01.2015 составила 13 551,9 тыс. рублей, по сравнению с 01.01.2014 произошло увеличение суммы задолженности на 564,0 тыс. рублей. Просроченной кредиторской задолженности, по состоянию на 01.01.2015, нет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Дебиторская задолженность по сравнению с 01.01.2014 увеличилась на 118 848,6 тыс. рублей и на 01.01.2015 составила 287 891,7 тыс. рублей. Сумма просроченной дебиторской задолженности составляет 1 354,9 тыс. рублей или 0,5% от общей суммы задолженности.</w:t>
      </w:r>
    </w:p>
    <w:p>
      <w:pPr>
        <w:pStyle w:val="101"/>
        <w:shd w:fill="auto" w:val="clear"/>
        <w:spacing w:lineRule="auto" w:line="276" w:before="0" w:after="236"/>
        <w:ind w:left="20" w:right="20" w:firstLine="700"/>
        <w:jc w:val="both"/>
        <w:rPr/>
      </w:pPr>
      <w:r>
        <w:rPr>
          <w:b/>
        </w:rPr>
        <w:t>На основании изложенных в настоящем заключении фактов, Контрольно-счетная палата города Когалыма считает целесообразным рекомендовать Администрации города Когалыма:</w:t>
      </w:r>
    </w:p>
    <w:p>
      <w:pPr>
        <w:pStyle w:val="101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76" w:before="0" w:after="0"/>
        <w:ind w:left="20" w:right="20" w:firstLine="700"/>
        <w:jc w:val="both"/>
        <w:rPr/>
      </w:pPr>
      <w:r>
        <w:rPr/>
        <w:t>Рассмотреть заключение КСП по результатам проверки отчета об исполнении бюджета города Когалыма за 2014 год, и учесть замечания, установленные в ходе проверки.</w:t>
      </w:r>
    </w:p>
    <w:p>
      <w:pPr>
        <w:pStyle w:val="101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76" w:before="0" w:after="0"/>
        <w:ind w:left="20" w:right="20" w:firstLine="700"/>
        <w:jc w:val="both"/>
        <w:rPr/>
      </w:pPr>
      <w:r>
        <w:rPr/>
        <w:t>Принимая во внимание уменьшение доходной части бюджета за счет собственных налоговых и неналоговых поступлений по сравнению с 2012-2013 годами, а также дефицит бюджета города, принять меры по наращиванию доходной базы бюджета, недопущению возникновения задолженности по собственным доходам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>3. В целях повышения качества предоставляемой бюджетной отчетности, эффективности расходования средств бюджета и недопущения нарушения бюджетного законодательства, главным распорядителям (администраторам) необходимо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предоставление отчетности за 2015 год в полном соответствии с требованиями Инструкции №191н и обратить внимание изменения в приказ Министерства финансов Российской Федерации от 28.12.2010 № 191н которые вступают в силу начиная с отчетности за 2015 год, на основании </w:t>
      </w:r>
      <w:r>
        <w:rPr>
          <w:sz w:val="26"/>
          <w:szCs w:val="26"/>
          <w:lang w:val="en-US"/>
        </w:rPr>
        <w:t xml:space="preserve">Приказа </w:t>
      </w:r>
      <w:r>
        <w:rPr>
          <w:sz w:val="26"/>
          <w:szCs w:val="26"/>
        </w:rPr>
        <w:t>от 19 декабря 2014 г. № 157н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инять меры по сокращению кредиторской и дебиторской задолженностей. Администрации города Когалыма и ГРБС усилить контроль за оперативностью и своевременностью принятия мер реагирования по взысканию дебиторской задолженно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shd w:fill="auto" w:val="clear"/>
        <w:spacing w:lineRule="auto" w:line="276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shd w:fill="auto" w:val="clear"/>
        <w:spacing w:lineRule="auto" w:line="276" w:before="0" w:after="0"/>
        <w:jc w:val="left"/>
        <w:rPr/>
      </w:pPr>
      <w:r>
        <w:rPr/>
      </w:r>
    </w:p>
    <w:p>
      <w:pPr>
        <w:pStyle w:val="101"/>
        <w:shd w:fill="auto" w:val="clear"/>
        <w:spacing w:lineRule="auto" w:line="276" w:before="0" w:after="0"/>
        <w:ind w:left="20" w:hanging="0"/>
        <w:jc w:val="left"/>
        <w:rPr/>
      </w:pPr>
      <w:r>
        <w:rPr/>
        <w:t>Приложения: 1. Основные показатели исполнения бюджета по доходам – 1 л.</w:t>
      </w:r>
    </w:p>
    <w:p>
      <w:pPr>
        <w:pStyle w:val="101"/>
        <w:shd w:fill="auto" w:val="clear"/>
        <w:spacing w:lineRule="auto" w:line="276" w:before="0" w:after="0"/>
        <w:ind w:left="20" w:firstLine="1540"/>
        <w:jc w:val="left"/>
        <w:rPr/>
      </w:pPr>
      <w:r>
        <w:rPr/>
        <w:t>2. Основные показатели исполнения бюджета по расходам – 1 л.</w:t>
      </w:r>
    </w:p>
    <w:p>
      <w:pPr>
        <w:pStyle w:val="101"/>
        <w:shd w:fill="auto" w:val="clear"/>
        <w:spacing w:lineRule="auto" w:line="276" w:before="0" w:after="0"/>
        <w:ind w:left="20" w:firstLine="1540"/>
        <w:jc w:val="left"/>
        <w:rPr/>
      </w:pPr>
      <w:r>
        <w:rPr/>
        <w:t>3. Информация об исполнении муниципальных целевых программ – 3 л.</w:t>
      </w:r>
    </w:p>
    <w:p>
      <w:pPr>
        <w:pStyle w:val="101"/>
        <w:shd w:fill="auto" w:val="clear"/>
        <w:spacing w:lineRule="auto" w:line="276" w:before="0" w:after="6"/>
        <w:jc w:val="left"/>
        <w:rPr/>
      </w:pPr>
      <w:r>
        <w:rPr/>
      </w:r>
    </w:p>
    <w:p>
      <w:pPr>
        <w:pStyle w:val="101"/>
        <w:shd w:fill="auto" w:val="clear"/>
        <w:spacing w:lineRule="auto" w:line="276" w:before="0" w:after="6"/>
        <w:jc w:val="left"/>
        <w:rPr/>
      </w:pPr>
      <w:r>
        <w:rPr/>
      </w:r>
    </w:p>
    <w:p>
      <w:pPr>
        <w:pStyle w:val="101"/>
        <w:shd w:fill="auto" w:val="clear"/>
        <w:spacing w:lineRule="auto" w:line="276" w:before="0" w:after="6"/>
        <w:jc w:val="left"/>
        <w:rPr/>
      </w:pPr>
      <w:r>
        <w:rPr/>
      </w:r>
    </w:p>
    <w:p>
      <w:pPr>
        <w:pStyle w:val="101"/>
        <w:shd w:fill="auto" w:val="clear"/>
        <w:spacing w:lineRule="auto" w:line="276" w:before="0" w:after="6"/>
        <w:jc w:val="left"/>
        <w:rPr/>
      </w:pPr>
      <w:r>
        <w:rPr/>
      </w:r>
    </w:p>
    <w:p>
      <w:pPr>
        <w:pStyle w:val="101"/>
        <w:shd w:fill="auto" w:val="clear"/>
        <w:spacing w:lineRule="auto" w:line="276" w:before="0" w:after="6"/>
        <w:ind w:left="20" w:hanging="0"/>
        <w:jc w:val="left"/>
        <w:rPr/>
      </w:pPr>
      <w:r>
        <w:rPr/>
        <w:t>Председатель Контрольно-счетной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алаты города Когалыма</w:t>
        <w:tab/>
        <w:tab/>
        <w:tab/>
        <w:tab/>
        <w:tab/>
        <w:tab/>
        <w:tab/>
        <w:t>В.И. Горожанкин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исп. Зайцев А.С. (93591)</w:t>
      </w:r>
    </w:p>
    <w:sectPr>
      <w:footerReference w:type="default" r:id="rId6"/>
      <w:type w:val="nextPage"/>
      <w:pgSz w:w="11906" w:h="16838"/>
      <w:pgMar w:left="1701" w:right="566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9">
    <w:name w:val="Основной текст (9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8">
    <w:name w:val="Основной текст (8)_"/>
    <w:qFormat/>
    <w:rPr>
      <w:sz w:val="8"/>
      <w:szCs w:val="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2115pt">
    <w:name w:val="Заголовок №2 + 11;5 pt;Не полужирный;Малые прописные"/>
    <w:qFormat/>
    <w:rPr>
      <w:rFonts w:ascii="Times New Roman" w:hAnsi="Times New Roman" w:eastAsia="Times New Roman" w:cs="Times New Roman"/>
      <w:b/>
      <w:bCs/>
      <w:smallCaps/>
      <w:sz w:val="23"/>
      <w:szCs w:val="23"/>
      <w:shd w:fill="FFFFFF" w:val="clear"/>
    </w:rPr>
  </w:style>
  <w:style w:type="character" w:styleId="22">
    <w:name w:val="Заголовок №2 + Не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10">
    <w:name w:val="Основной текст (10)_"/>
    <w:qFormat/>
    <w:rPr>
      <w:spacing w:val="-10"/>
      <w:sz w:val="23"/>
      <w:szCs w:val="23"/>
      <w:shd w:fill="FFFFFF" w:val="clear"/>
    </w:rPr>
  </w:style>
  <w:style w:type="character" w:styleId="11">
    <w:name w:val="Основной текст (11)_"/>
    <w:qFormat/>
    <w:rPr>
      <w:sz w:val="8"/>
      <w:szCs w:val="8"/>
      <w:shd w:fill="FFFFFF" w:val="clear"/>
    </w:rPr>
  </w:style>
  <w:style w:type="character" w:styleId="12">
    <w:name w:val="Основной текст (12)_"/>
    <w:qFormat/>
    <w:rPr>
      <w:sz w:val="8"/>
      <w:szCs w:val="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smallCaps/>
      <w:sz w:val="23"/>
      <w:szCs w:val="23"/>
      <w:u w:val="single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92">
    <w:name w:val="Основной текст9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10"/>
    <w:basedOn w:val="Normal"/>
    <w:qFormat/>
    <w:pPr>
      <w:shd w:fill="FFFFFF" w:val="clear"/>
      <w:spacing w:lineRule="atLeast" w:line="0" w:before="660" w:after="60"/>
      <w:jc w:val="center"/>
    </w:pPr>
    <w:rPr>
      <w:sz w:val="26"/>
      <w:szCs w:val="26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660" w:after="60"/>
      <w:jc w:val="center"/>
      <w:outlineLvl w:val="1"/>
    </w:pPr>
    <w:rPr>
      <w:sz w:val="26"/>
      <w:szCs w:val="26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302" w:before="240" w:after="0"/>
      <w:jc w:val="both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/>
      <w:jc w:val="center"/>
    </w:pPr>
    <w:rPr>
      <w:sz w:val="23"/>
      <w:szCs w:val="23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14"/>
      <w:szCs w:val="1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0"/>
    </w:pPr>
    <w:rPr>
      <w:sz w:val="22"/>
      <w:szCs w:val="22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83"/>
    </w:pPr>
    <w:rPr>
      <w:spacing w:val="-10"/>
      <w:sz w:val="23"/>
      <w:szCs w:val="23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15">
    <w:name w:val="Заголовок №1"/>
    <w:basedOn w:val="Normal"/>
    <w:qFormat/>
    <w:pPr>
      <w:shd w:fill="FFFFFF" w:val="clear"/>
      <w:spacing w:lineRule="exact" w:line="288" w:before="240" w:after="0"/>
      <w:outlineLvl w:val="0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03:00Z</dcterms:created>
  <dc:creator>User</dc:creator>
  <dc:description/>
  <cp:keywords/>
  <dc:language>en-US</dc:language>
  <cp:lastModifiedBy>Зайцев Александр Сергеевич</cp:lastModifiedBy>
  <cp:lastPrinted>2015-04-20T10:24:00Z</cp:lastPrinted>
  <dcterms:modified xsi:type="dcterms:W3CDTF">2015-04-22T04:28:00Z</dcterms:modified>
  <cp:revision>115</cp:revision>
  <dc:subject/>
  <dc:title> </dc:title>
</cp:coreProperties>
</file>